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РОТОКОЛ № 296А/1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bCs/>
        </w:rPr>
        <w:t xml:space="preserve">на </w:t>
      </w:r>
      <w:r>
        <w:rPr>
          <w:b/>
          <w:spacing w:val="-4"/>
        </w:rPr>
        <w:t xml:space="preserve">выполнение работ по строительству сетей наружного освещения </w:t>
      </w:r>
    </w:p>
    <w:p>
      <w:pPr>
        <w:pStyle w:val="TextBody"/>
        <w:spacing w:before="0" w:after="0"/>
        <w:jc w:val="center"/>
        <w:rPr>
          <w:b/>
          <w:b/>
          <w:smallCaps/>
        </w:rPr>
      </w:pPr>
      <w:r>
        <w:rPr>
          <w:b/>
        </w:rPr>
        <w:t>в микрорайоне Верхняя Курья (ул. 6, 7, 8-я линия)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660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г. Пермь                                                                                                       «03» сентября 2010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                                                     </w:t>
      </w:r>
      <w:r>
        <w:rPr>
          <w:bCs/>
          <w:szCs w:val="24"/>
        </w:rPr>
        <w:t>11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видам товаров, работ,   услуг № 1 по рассмотрению заявок на участие в аукционе на выполнение работ по строительству сетей наружного освещения в микрорайоне Верхняя Курья (ул. 6, 7, 8-я линия)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Чепкасов Р.Ю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вина Н.Ю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Общие сведения об аукционе: </w:t>
      </w:r>
    </w:p>
    <w:p>
      <w:pPr>
        <w:pStyle w:val="TextBodyIndent"/>
        <w:ind w:left="0" w:hanging="0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</w:t>
      </w:r>
      <w:r>
        <w:rPr>
          <w:sz w:val="24"/>
          <w:szCs w:val="24"/>
          <w:u w:val="single"/>
        </w:rPr>
        <w:t>Предмет аукциона</w:t>
      </w:r>
      <w:r>
        <w:rPr>
          <w:sz w:val="24"/>
          <w:szCs w:val="24"/>
        </w:rPr>
        <w:t>: строительство сетей наружного освещения в микрорайоне Верхняя Курья (ул. 6, 7, 8-я линия)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Начальная (максимальная) цена контракта:</w:t>
      </w:r>
      <w:r>
        <w:rPr/>
        <w:t xml:space="preserve"> </w:t>
      </w:r>
      <w:r>
        <w:rPr>
          <w:sz w:val="24"/>
          <w:szCs w:val="24"/>
        </w:rPr>
        <w:t>2 780 000 (Два миллиона семьсот восемьдесят тысяч) рублей.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26 августа 2010 года, поступило 11 (одиннадцать) заявок на участие в аукционе следующих участников размещения заказа: </w:t>
      </w:r>
    </w:p>
    <w:p>
      <w:pPr>
        <w:pStyle w:val="Normal"/>
        <w:jc w:val="both"/>
        <w:rPr/>
      </w:pPr>
      <w:r>
        <w:rPr/>
        <w:t>1) ООО «СтройПерспектива», почтовый адрес: 614068, г.Пермь, ул.Большевистская, 141,  офис 13/1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2)  ООО «Пермь-Строй», почтовый адрес: 614000, г.Пермь, ул.Петропавловская, 59,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3)  ООО «Уралэлектро», почтовый адрес: 614000, г.Пермь, ул. Орджоникидзе,57;</w:t>
      </w:r>
    </w:p>
    <w:p>
      <w:pPr>
        <w:pStyle w:val="Normal"/>
        <w:jc w:val="both"/>
        <w:rPr/>
      </w:pPr>
      <w:r>
        <w:rPr/>
        <w:t>4) ООО «Спутник», почтовый адрес: 614051, г.Пермь, ул.Уинская, д.13 кв.127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5) ООО «Урал-ВИД,  почтовый адрес: 614039, г.Пермь, ул.Революции, 30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6) Муниципальное унитарное предприятие наружного освещения города Перми «Горсвет», почтовый адрес: 614077, г.Пермь, б.Гагарина, 84-А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7) ООО «Энергострой», почтовый адрес: 614058, г.Пермь, а/я 10952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8) ООО «Электротехника», почтовый адрес: 614990, г.Пермь, ул.Решетниковский спуск, 5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9) ООО «Реверс», почтовый адрес: 614087, г.Пермь, ул.Малкова, 17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10) ООО «Сарко», почтовый адрес: 614990, г.Пермь-ГПС, ул.Хлебозаводская, 22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11) ООО «Вира-Плюс», почтовый адрес: 614030, г.Пермь, ул.Вильямса, 4-4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,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ермь-Стро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арко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-ВИД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Муниципальное унитарное предприятие наружного освещения города Перми «Горсве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Энергостро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Электротехник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Вира-Плю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260"/>
        <w:gridCol w:w="2880"/>
        <w:gridCol w:w="1440"/>
        <w:gridCol w:w="54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120" w:hRule="atLeast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пектива»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.2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аукционе не соответствует требованиям документации (в описи документов неверно указаны номер  и дата выхода извещения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19"/>
                <w:szCs w:val="19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  <w:t>Савина Н.Ю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1419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на участие в аукционе (в представленном платежном поручении в назначении платежа неверно указаны номер и дата выхода извеще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19"/>
                <w:szCs w:val="19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  <w:t>Савина Н.Ю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1419" w:hRule="atLeast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электр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.2, 4 ч.1 ст.1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п. а п.4 р.2, п.5 р.12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аукционе не соответствует требованиям документации (в представленном свидетельстве о допуске к определенным видам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сутствует вид работ: 17.2 «Укладка трубопроводов канализационных напорных» (4530191 «Укладка трубопроводов из пластмассовых труб»)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19"/>
                <w:szCs w:val="19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  <w:t>Савина Н.Ю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14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утни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.2, 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п. а п.4 р.2, п.5 р.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Заявка на участие в аукционе не соответствует требованиям документации (в представленном свидетельстве о допуске к определенным видам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сутствует вид работ: 17.2 «Укладка трубопроводов канализационных напорных» (4530191 «Укладка трубопроводов из пластмассовых труб»), 20.5 «Монтаж и демонтаж опор для воздушных линий электропередачи напряжением до 35 кВ» (4530129 «Установка опор ЛЭП 0.4-35 кВ контактной сети и промышленного электротранспорта, линий связи и радиофикации»), 20.2 «Устройство сетей электроснабжения напряжением до 35 кВ включительно» (4530156 «Установка деталей грозозащиты лучевого и контурного заземления», 4530656 «Прокладка сетей наружного освещения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19"/>
                <w:szCs w:val="19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  <w:t>Савина Н.Ю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99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вер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аукционе не соответствует требованиям документации (в описи документов неверно указаны номер извеще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19"/>
                <w:szCs w:val="19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  <w:t>Савина Н.Ю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14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на участие в аукционе (в представленном платежном поручении в назначении платежа неверно указан номер извеще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19"/>
                <w:szCs w:val="19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  <w:t>Савина Н.Ю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104"/>
      </w:tblGrid>
      <w:tr>
        <w:trPr>
          <w:trHeight w:val="451" w:hRule="atLeast"/>
        </w:trPr>
        <w:tc>
          <w:tcPr>
            <w:tcW w:w="423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Чепкасов Р.Ю.</w:t>
            </w:r>
          </w:p>
        </w:tc>
      </w:tr>
      <w:tr>
        <w:trPr>
          <w:trHeight w:val="397" w:hRule="atLeast"/>
        </w:trPr>
        <w:tc>
          <w:tcPr>
            <w:tcW w:w="423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517" w:hRule="atLeast"/>
        </w:trPr>
        <w:tc>
          <w:tcPr>
            <w:tcW w:w="423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вина Н.Ю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уклакова О.И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Валетова Е.Ю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567" w:footer="21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5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5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1:04:00Z</dcterms:created>
  <dc:creator>ump15</dc:creator>
  <dc:description/>
  <cp:keywords/>
  <dc:language>en-US</dc:language>
  <cp:lastModifiedBy>Третьякова Елена Юрьевна</cp:lastModifiedBy>
  <cp:lastPrinted>2010-09-03T12:36:00Z</cp:lastPrinted>
  <dcterms:modified xsi:type="dcterms:W3CDTF">2010-09-03T06:39:00Z</dcterms:modified>
  <cp:revision>152</cp:revision>
  <dc:subject/>
  <dc:title>ПРОТОКОЛ № 01/03-07</dc:title>
</cp:coreProperties>
</file>