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13/08/10 от 26.08.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>03 сентября 2010г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>1.1. Заместитель председателя котировочной комиссии</w:t>
        <w:tab/>
        <w:tab/>
        <w:tab/>
        <w:tab/>
        <w:t>Попов Ю. И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Члены котировочной комиссии:</w:t>
        <w:tab/>
        <w:tab/>
        <w:tab/>
        <w:tab/>
        <w:tab/>
        <w:tab/>
      </w:r>
    </w:p>
    <w:p>
      <w:pPr>
        <w:pStyle w:val="Normal"/>
        <w:suppressAutoHyphens w:val="true"/>
        <w:ind w:left="7080" w:right="-83" w:firstLine="708"/>
        <w:rPr/>
      </w:pPr>
      <w:r>
        <w:rPr/>
        <w:t>Дюкарева. Л. И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Желткова М.Л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Секретарь котировочной комиссии</w:t>
        <w:tab/>
        <w:tab/>
        <w:tab/>
        <w:tab/>
        <w:tab/>
        <w:tab/>
        <w:t>Логинова .В.М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>Отсутствует: Пономарев. В.Л., Новицкий. И. К., Арапова. Е. П.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ind w:right="-83" w:hanging="0"/>
        <w:jc w:val="both"/>
        <w:rPr/>
      </w:pPr>
      <w:r>
        <w:rPr/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 по подготовке к обследованию, проведению обследования и оформлению проектно - сметной документации для текущего ремонта бесхозных пожарных водоемов</w:t>
      </w:r>
      <w:r>
        <w:rPr/>
        <w:t xml:space="preserve"> (извещение № 13/08/10 от 26.08.2010 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6.08.2010 г.)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>3. Максимальная цена муниципального контракта: 249 756 (Двести сорок девять тысяч семьсот пятьдесят шесть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           </w:t>
      </w:r>
      <w:r>
        <w:rPr/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1. Сроки выполнения работ: С момента заключения муниципального контракта по 28.09.2010 г.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2. Место выполнения работ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Бесхозные пожарные водоемы на территории Кировского района г.Перми по адресам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л. Калинина, 39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л. Каховская, 73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</w:tabs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ул. Калинина, 49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3. </w:t>
      </w:r>
      <w:r>
        <w:rPr>
          <w:sz w:val="22"/>
          <w:szCs w:val="22"/>
        </w:rPr>
        <w:t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 xml:space="preserve"> </w:t>
            </w:r>
            <w:r>
              <w:rPr/>
              <w:t>ИП Нафиков Азат Ахтя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48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НПЦ «Стройдиагност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49 75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/>
      </w:pPr>
      <w:r>
        <w:rPr/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1. Признать дв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Нафиковым Азатом Ахтямовичем и составила 248 000 (Двести сорок восем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Индивидуального предпринимателя Нафикова Азата Ахтямовича место жительства – Россия,614025, г. Пермь ул. Г.Хасана, д.147-4. Цена муниципального контракта 248 000 (Двести сорок восемь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Общество с ограниченной ответственностью «НПЦ «Стройдиагностика» место нахождения: 614064, Пермь, ул. Г. Хасана, д.17 Цена муниципального контракта 249 756(Двести сорок девять тысяч семьсот пятьдесят шесть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</w:t>
      </w:r>
      <w:r>
        <w:rPr/>
        <w:t>Заместитель председателя котировочной комиссии</w:t>
        <w:tab/>
        <w:tab/>
        <w:tab/>
        <w:tab/>
        <w:t>Ю. И. Попо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 xml:space="preserve">Л.И. Дюкарева </w:t>
      </w:r>
    </w:p>
    <w:p>
      <w:pPr>
        <w:pStyle w:val="Normal"/>
        <w:ind w:left="7080" w:firstLine="708"/>
        <w:rPr/>
      </w:pPr>
      <w:r>
        <w:rPr/>
        <w:t>М.Л. Желтк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Логинова .В.М.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3:56:00Z</dcterms:created>
  <dc:creator>k0603</dc:creator>
  <dc:description/>
  <cp:keywords/>
  <dc:language>en-US</dc:language>
  <cp:lastModifiedBy>k0605</cp:lastModifiedBy>
  <cp:lastPrinted>2010-09-03T11:39:00Z</cp:lastPrinted>
  <dcterms:modified xsi:type="dcterms:W3CDTF">2010-09-03T05:40:00Z</dcterms:modified>
  <cp:revision>3</cp:revision>
  <dc:subject/>
  <dc:title>Протокол № 1</dc:title>
</cp:coreProperties>
</file>