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6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оставку столов медицинских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поликлиника № 12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3» сентября 2010 года</w:t>
        <w:br/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оставка столов медицинских (извещение № 89-26/08 от «26» августа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26» августа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205 200,00 (Двести пять тысяч  двести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 г. Перм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, характеристики и количество, поставляемых товаров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Стол для забора крови - Ширина - 600мм. Глубина - 450мм. Высота - 750мм. Металлический каркас квадратного сечения 25*25 с полимерно-порошковым покрытием, краска эпоксиполеэфирная. Верхняя часть из ДСтП, настил из пенополиуретана литьевого - толщиной 20мм (плотность 2536г/м) обтянутого винилискожей. Цвет - светло-серы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– 4 шт.</w:t>
      </w:r>
    </w:p>
    <w:p>
      <w:pPr>
        <w:pStyle w:val="Normal"/>
        <w:rPr/>
      </w:pPr>
      <w:r>
        <w:rPr>
          <w:sz w:val="22"/>
          <w:szCs w:val="22"/>
        </w:rPr>
        <w:t xml:space="preserve">2. Столик манипуляционный - Ширина - 680мм. Глубина - 460мм. Высота - 930мм. Каркас изготовлен из стальной трубы круглого сечения 20*20. Ящик из стального листа толщиной 0,8мм, выдвижной на телескопических направляющих. Поддоны из нержавеющей стали. Каркас и ящик покрыты экологически чистым полимерно-порошковым покрытием (краска эпоксиполеэфирная). Колеса самоориентирующиеся Ø 50мм из не маркой серой резины, два колеса – с автономным тормозным устройством. Ручка – дуга боковая для перемещения. Цвет - светло-серы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– 33 ш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личие сертификата соответствия с приложением на «Мебель для медицинских учреждений» или «Мебель медицинская», выданным органом по сертификации, аккредитованным Госстандартом России, для товаров подлежащих обязательной сертификации - строго обязатель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СТ 16371-93 и ГОСТ 19917-93, код ОКП 56 2100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тавляемая мебель должна быть изготовлена из материалов, согласно действующих СанПиН 2.1.3.1375-03, утверждены главным государственным санитарным врачом РФ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ответствие габаритных размеров и исходных производственных материалов - строго обязательно.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2"/>
          <w:szCs w:val="22"/>
        </w:rPr>
        <w:t>Гарантийные обязательства на поставляемую продукцию - 24 месяца, с момента поставки товара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есто поставки товаров: г.Пермь, ул.Маршала Рыбалко, 2а; ул.Липатова, 19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и поставки товара: В течение 7 календарных дней со дня подписания муниципального контракта.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ведения о включенных (невключенных) в цену товаров расходах: цена является неизменной на время действия муниципального контракта, должна включать в себя все расходы по исполнению контракта, налоги, сборы, таможенные пошлины, доставку, разгрузку, сборку и прочие обязательные платежи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22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ленных товаров: оплата за оказанные услуги производится в течение 20 банковских дней со дня получения оформленных должным образом и подписанных счетов-фактур, счетов, накладны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7. 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О» Отдел медицинской техники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8 81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Медресурс-Перм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7 95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Империал-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81 127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артнерство «Пермский Реги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67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Мебельная Компания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98 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отклонить котировочную заявку следующего участника размещения заказа: </w:t>
      </w:r>
    </w:p>
    <w:tbl>
      <w:tblPr>
        <w:tblW w:w="95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783"/>
        <w:gridCol w:w="5231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78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Уральская Мебельная Компания»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Котировочная заявка не соответствует требованиям извещения (пункт «Срок поставки товара» не соответствует требованиям Заказчика)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Партнерство «Пермский Регио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34, г. Пермь, ул. Мензелинская, 14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 900,00 (Сто шестьдесят семь тысяч девятьсот рублей 00 копеек) рублей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«Медресурс-Пермь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14022, г. Пермь, ул. Карпинского, 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7 950,00 (Сто шестьдесят семь тысяч девятьсот пятьдесят рублей 00 копеек)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8-16T13:22:00Z</cp:lastPrinted>
  <dcterms:modified xsi:type="dcterms:W3CDTF">2010-09-03T04:45:00Z</dcterms:modified>
  <cp:revision>55</cp:revision>
  <dc:subject/>
  <dc:title>ПРОТОКОЛ ОЦЕНКИ И СОПОСТАВЛЕНИЯ ЗАЯВОК НА УЧАСТИЕ В КОНКУРСЕ </dc:title>
</cp:coreProperties>
</file>