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5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риобретение тумб прикроватных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3» сен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Рожков Дмитрий Викторови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Style19"/>
        <w:rPr>
          <w:i/>
          <w:i/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приобретение тумб прикроватных</w:t>
      </w:r>
    </w:p>
    <w:p>
      <w:pPr>
        <w:pStyle w:val="Style19"/>
        <w:rPr>
          <w:i/>
          <w:i/>
          <w:sz w:val="24"/>
          <w:szCs w:val="24"/>
        </w:rPr>
      </w:pPr>
      <w:r>
        <w:rPr>
          <w:sz w:val="24"/>
          <w:szCs w:val="24"/>
        </w:rPr>
        <w:t>для МУЗ «ГКБ № 1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Кт № 45-010 от «26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6» августа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247 020,00 руб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 -  средства предпринимательской деятельности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Участники размещения заказа могут быть только субъекты малого предпринимательств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есто поставки товара: 614090 г.Пермь, ул.Никулина,10, ул. Лукоянова,31, Лукоянова,33. 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Поставка товара производится в течении 1-го дня после подписания муниципального контрак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Оптим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9 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мпери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6 35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ЗАО «Оптимус»</w:t>
      </w: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</w:t>
      </w:r>
      <w:r>
        <w:rPr>
          <w:b/>
          <w:sz w:val="24"/>
          <w:szCs w:val="26"/>
        </w:rPr>
        <w:t>ЗАО «Оптимус»</w:t>
      </w:r>
      <w:r>
        <w:rPr>
          <w:b/>
          <w:spacing w:val="-20"/>
          <w:sz w:val="22"/>
          <w:szCs w:val="22"/>
        </w:rPr>
        <w:t xml:space="preserve">  </w:t>
      </w:r>
      <w:r>
        <w:rPr>
          <w:spacing w:val="-20"/>
          <w:sz w:val="22"/>
          <w:szCs w:val="22"/>
        </w:rPr>
        <w:t>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109 400,00 (сто девять тысяч четыреста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: 614500, г. Пермь, ш, Космонавтов д.31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614500, г. Пермь, ш, Космонавтов д.31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3005915 р/с 40 702 810 049 090 113 936 в Западно-Уральский банк СБ РФ, Ленинском ОСБ №22, БИК 045773603 ОГРН 1055901145002. Тел/факс 296-36-85,  296-35-50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 xml:space="preserve"> ООО  «Медиком»</w:t>
      </w:r>
      <w:r>
        <w:rPr>
          <w:spacing w:val="-10"/>
          <w:sz w:val="22"/>
          <w:szCs w:val="22"/>
        </w:rPr>
        <w:t xml:space="preserve"> 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130 000, 00 (сто тридцать тысяч) рублей 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бычный (веб)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</w:pPr>
    <w:rPr>
      <w:rFonts w:ascii="Calibri" w:hAnsi="Calibri" w:cs="Calibri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  <w:jc w:val="both"/>
    </w:pPr>
    <w:rPr>
      <w:color w:val="3C3C3C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44:00Z</dcterms:created>
  <dc:creator>Инженер</dc:creator>
  <dc:description/>
  <cp:keywords/>
  <dc:language>en-US</dc:language>
  <cp:lastModifiedBy>Инженер</cp:lastModifiedBy>
  <cp:lastPrinted>2010-09-03T10:18:00Z</cp:lastPrinted>
  <dcterms:modified xsi:type="dcterms:W3CDTF">2010-09-03T04:19:00Z</dcterms:modified>
  <cp:revision>4</cp:revision>
  <dc:subject/>
  <dc:title/>
</cp:coreProperties>
</file>