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33 от 03.09.2010 о проведении запроса котировок цен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на право заключить муниципальный контракт на поставку  продукции ( спортивного инвентаря )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ставка  продукции (спортивного инвентаря 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качественные и количественные характеристики поставляемого товара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349000 (Триста сорок девять тысяч) рубле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Лебедева, д. 1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 момента заключения муниципального контракта до 30 сентября 2010год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оставкой товар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7 часов 00 минут  15 сентября     2010г года по адресу: 614107, г. Пермь, ул. Лебедева, д. 13, кабинет директора. 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caps/>
                <w:sz w:val="20"/>
                <w:szCs w:val="20"/>
              </w:rPr>
              <w:t>пр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размещени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заказа</w:t>
            </w:r>
            <w:r>
              <w:rPr>
                <w:i/>
                <w:sz w:val="20"/>
                <w:szCs w:val="20"/>
              </w:rPr>
              <w:t xml:space="preserve"> У </w:t>
            </w:r>
            <w:r>
              <w:rPr>
                <w:bCs/>
                <w:i/>
                <w:caps/>
                <w:sz w:val="20"/>
                <w:szCs w:val="20"/>
              </w:rPr>
              <w:t>субъектов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малог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предпринимательства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заявки могут быть приложены копии документов (лицензии, сертификаты и т.п.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15  сентября 2010 года до 17:00 (местное время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овара осуществляется заказчиком  по факту поставки товара по безналичному расчету,    согласно выставленных счетов (счет - фактур), накладных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оплаты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после подписания накладных на поставку товар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опельнюк Василий Петрович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60-22-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gcon</w:t>
              </w:r>
              <w:r>
                <w:rPr>
                  <w:rStyle w:val="InternetLink"/>
                  <w:sz w:val="20"/>
                  <w:szCs w:val="20"/>
                </w:rPr>
                <w:t>169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ialu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st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lang w:val="en-US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едставитель                                                                                                             С.Н.Бруев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4">
    <w:name w:val=" Знак Знак4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con169@dialup.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-</cp:lastModifiedBy>
  <cp:lastPrinted>2010-05-26T12:13:00Z</cp:lastPrinted>
  <dcterms:modified xsi:type="dcterms:W3CDTF">2010-09-03T05:48:00Z</dcterms:modified>
  <cp:revision>56</cp:revision>
  <dc:subject/>
  <dc:title>Котировка</dc:title>
</cp:coreProperties>
</file>