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_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государствен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</w:rPr>
              <w:t>Поставка  продукции (спортивного инвентаря 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государствен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07, г. Пермь, ул. Лебедева, д. 13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__________ млн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ставляемом товаре: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suppressAutoHyphens w:val="false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 (СПЕЦИФИКАЦ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777"/>
        <w:gridCol w:w="2037"/>
        <w:gridCol w:w="1842"/>
      </w:tblGrid>
      <w:tr>
        <w:trPr>
          <w:trHeight w:val="27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.)</w:t>
            </w:r>
          </w:p>
        </w:tc>
      </w:tr>
      <w:tr>
        <w:trPr>
          <w:trHeight w:val="27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 для композитной трубки ССМ-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1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 для композитной трубки ССМ-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9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ная трубка ССМ-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ушка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Revoke PRO-Catch blove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Revoke PRO-block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цирь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PRO spec SR APM Body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ты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HPG SR Goahte pant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вратаря «</w:t>
            </w:r>
            <w:r>
              <w:rPr>
                <w:lang w:val="en-US"/>
              </w:rPr>
              <w:t>Graf Bauer</w:t>
            </w:r>
            <w:r>
              <w:rPr/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 вратарская «</w:t>
            </w:r>
            <w:r>
              <w:rPr>
                <w:lang w:val="en-US"/>
              </w:rPr>
              <w:t>Reebok</w:t>
            </w:r>
            <w:r>
              <w:rPr/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Revoke PRO-Goahte pads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31">
    <w:name w:val="Стиль3 Знак Знак1"/>
    <w:basedOn w:val="Style7"/>
    <w:qFormat/>
    <w:rPr>
      <w:sz w:val="24"/>
      <w:lang w:val="ru-RU" w:bidi="ar-SA"/>
    </w:rPr>
  </w:style>
  <w:style w:type="character" w:styleId="32">
    <w:name w:val=" Знак Знак3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-</cp:lastModifiedBy>
  <cp:lastPrinted>2010-05-26T11:21:00Z</cp:lastPrinted>
  <dcterms:modified xsi:type="dcterms:W3CDTF">2010-09-03T05:50:00Z</dcterms:modified>
  <cp:revision>38</cp:revision>
  <dc:subject/>
  <dc:title>Котировка</dc:title>
</cp:coreProperties>
</file>