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 w:val="28"/>
          <w:szCs w:val="28"/>
        </w:rPr>
        <w:t>344А от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«3 » сен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ткрытого аукциона на право заключения муниципального контракта на поставку медицинского оборуд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учреждение здравоохранения «Городская детская клиническая больница № 18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604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Коммунистическая, 10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Коммунистическая, 10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dkb18@perm.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37-14-0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диагностический комплекс на 3 рабочих места с цифровой системой получения, обработки, передачи, печати и хранения цифровых рентгеновских изображений в единой базе данных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60 000 руб. 00 коп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орудова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 3 МУЗ «Городская детская клиническая больница № 18», расположенная по адресу: г. Пермь, ул. Докучаева, 30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03» сентября 2010г.  до 10 ч 00мин  «24 » сентября   2010г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г. Пермь, </w:t>
            </w:r>
            <w:r>
              <w:rPr/>
              <w:t>ул. Орджоникидзе, 15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   «24 » сентября   2010г.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04» октября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 часов 00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54:00Z</dcterms:created>
  <dc:creator>Trinity</dc:creator>
  <dc:description/>
  <cp:keywords/>
  <dc:language>en-US</dc:language>
  <cp:lastModifiedBy>ump18</cp:lastModifiedBy>
  <cp:lastPrinted>2010-08-31T13:42:00Z</cp:lastPrinted>
  <dcterms:modified xsi:type="dcterms:W3CDTF">2010-08-31T11:55:00Z</dcterms:modified>
  <cp:revision>3</cp:revision>
  <dc:subject/>
  <dc:title>ИЗВЕЩЕНИЕ № 270А от «11» августа 2009 года</dc:title>
</cp:coreProperties>
</file>