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3 » сентября 2010 года № 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оказание услуг по слухопротезированию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 xml:space="preserve">жителей города Перми 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здравоохранения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 ул.Газеты Звезда,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orzdrav@perm.permregion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16-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ской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полнитель должен оказать  услуги по слухопротезированию   жителей города Перми: детей и пенсионеров по старости, не имеющих инвалидности, в том числе: с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степенью тугоухости электронным слуховым аппаратом отечественного производства воздушного звукопроведения заушного типа АС-60-«Ритм» (или экв.). Требования к применяемому аппарату: максимальное ВУЗД – не более 124дБ, частотный диапазон – 150-4500Гц, акустическое усиление на 1600Гц – не более 50дБ. Услуга включает в себя в том числе: прием врача сурдолога-протезиста, работу техника по выдаче слухового аппарата, индивидуальную настройку приобретенного Исполнителем прибора, изготовление и выдачу индивидуального внутриушного вкладыша (при необходимости), обучение Пациента правилам пользования выданным прибором и контроль исполнения Пациентом этих правил, замена неисправного и/или бракованного прибора в период оказания Услуги и в период  гарантийного срока на прибор, настройка прибора, выданного взамен бракованного прибора, коррекция настроек прибора в период  гарантийного срока (при необходимости), оформление медицинской документации Исполнителя (медицинской карты амбулаторного больного (форма № 025/у) и  выписки из медицинской карты амбулаторного больного (форма № 027/у)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сухопротезированию 35 челов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базе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о оказания услуг  – </w:t>
            </w:r>
            <w:r>
              <w:rPr>
                <w:bCs/>
                <w:sz w:val="24"/>
                <w:szCs w:val="24"/>
              </w:rPr>
              <w:t>в течение дня, следующего за днем подписания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оказания услуг – до 1 декабр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Цена Договора включает в себя все расходы Исполнителя на оказание Услуг в полном объеме, в том числе: все расходы, связанные со слухопротезированием</w:t>
            </w:r>
            <w:r>
              <w:rPr/>
              <w:t xml:space="preserve"> </w:t>
            </w:r>
            <w:r>
              <w:rPr>
                <w:szCs w:val="24"/>
              </w:rPr>
              <w:t xml:space="preserve">Пациентов, </w:t>
            </w:r>
            <w:r>
              <w:rPr/>
              <w:t xml:space="preserve">расходы </w:t>
            </w:r>
            <w:r>
              <w:rPr>
                <w:szCs w:val="24"/>
              </w:rPr>
              <w:t>связанные с</w:t>
            </w:r>
            <w:r>
              <w:rPr/>
              <w:t xml:space="preserve"> приобретением и индивидуальной настройкой приборов, обучением Пациентов правилам пользования приборами, подбором и изготовлением индивидуальных внутриушных вкладышей, расходы по замене неисправного и/или бракованного прибора в период срока гарантии и настройке выданного взамен, </w:t>
            </w:r>
            <w:r>
              <w:rPr>
                <w:szCs w:val="24"/>
              </w:rPr>
              <w:t>все расходы связанные с оплатой труда врачей и медицинского персонала, оформлением медицинской и учетной документации,</w:t>
            </w:r>
            <w:r>
              <w:rPr/>
              <w:t xml:space="preserve"> </w:t>
            </w:r>
            <w:r>
              <w:rPr>
                <w:szCs w:val="24"/>
              </w:rPr>
              <w:t>все выплаченные или подлежащие выплате налоги, сборы и иные обязательны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 5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Газеты Звезда,9, приемн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0» сентя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Не ранее чем через 7 дней  и не позднее 15 дней со дня размещения на официальном сайте протокола рассмотрения и оценки котировочных заявок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оплати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 подписанного обеими сторонами «Акта оказанных услуг» и счета-фактуры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20"/>
        <w:szCs w:val="20"/>
      </w:rPr>
    </w:lvl>
    <w:lvl w:ilvl="1">
      <w:start w:val="1"/>
      <w:numFmt w:val="decimal"/>
      <w:lvlText w:val="5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567"/>
      <w:jc w:val="center"/>
      <w:outlineLvl w:val="1"/>
    </w:pPr>
    <w:rPr>
      <w:b/>
      <w:iCs/>
      <w:sz w:val="2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120"/>
      <w:outlineLvl w:val="2"/>
    </w:pPr>
    <w:rPr>
      <w:rFonts w:ascii="Courier New" w:hAnsi="Courier New" w:cs="Courier Ne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1">
    <w:name w:val=" Знак Знак1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3">
    <w:name w:val="Цитата"/>
    <w:basedOn w:val="Normal"/>
    <w:qFormat/>
    <w:pPr>
      <w:spacing w:before="0" w:after="60"/>
      <w:ind w:left="426" w:right="-568" w:hanging="284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1:43:00Z</dcterms:created>
  <dc:creator>СОК</dc:creator>
  <dc:description/>
  <cp:keywords/>
  <dc:language>en-US</dc:language>
  <cp:lastModifiedBy>User</cp:lastModifiedBy>
  <cp:lastPrinted>2010-09-03T10:36:00Z</cp:lastPrinted>
  <dcterms:modified xsi:type="dcterms:W3CDTF">2010-09-03T08:29:00Z</dcterms:modified>
  <cp:revision>34</cp:revision>
  <dc:subject/>
  <dc:title>ИЗВЕЩЕНИЕ № __ от «___» __________ 200 _ года </dc:title>
</cp:coreProperties>
</file>