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3 » сентября 2010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лухопротезированию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жителей города Перми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Газеты Звезда,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zdrav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16-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 должен оказать  услуги по слухопротезированию   жителей города Перми: детей и пенсионеров по старости, не имеющих инвалидности, в том числе: </w:t>
            </w:r>
            <w:r>
              <w:rPr>
                <w:sz w:val="26"/>
                <w:szCs w:val="26"/>
              </w:rPr>
              <w:t xml:space="preserve">со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епенью тугоухости  электронным слуховым аппаратом воздушного звукопроведения «Ритм-М3» (или экв.). </w:t>
            </w:r>
            <w:r>
              <w:rPr>
                <w:sz w:val="24"/>
                <w:szCs w:val="24"/>
              </w:rPr>
              <w:t>Требования к применяемому аппарату: максимальное ВУЗД – не более 130 дБ, частотный диапазон – 150-4500Гц, акустическое усиление на 1600Гц – не более 55дБ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прибора, изготовление и выдачу индивидуального внутриушного вкладыша (при необходимости), обучение Пациента правилам пользования выданным прибором и контроль исполнения Пациентом этих правил, замена неисправного и/или бракованного прибора в период оказания Услуги и в период  гарантийного срока на прибор, настройка прибора, выданного взамен бракованного прибора, коррекция настроек прибора в период  гарантийного срока (при необходимости), оформление медицинской документации Исполнителя (медицинской карты амбулаторного больного (форма № 025/у) и  выписки из медицинской карты амбулаторного больного (форма № 027/у)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ухопротезированию 65 челов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  – </w:t>
            </w:r>
            <w:r>
              <w:rPr>
                <w:bCs/>
                <w:sz w:val="24"/>
                <w:szCs w:val="24"/>
              </w:rPr>
              <w:t>в течение дня, следующего за днем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оказания услуг – до 1 декабр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Договора включает в себя все расходы Исполнителя на оказание Услуг в полном объеме, в том числе: все расходы, связанные со слухопротезированием</w:t>
            </w:r>
            <w:r>
              <w:rPr/>
              <w:t xml:space="preserve"> </w:t>
            </w:r>
            <w:r>
              <w:rPr>
                <w:szCs w:val="24"/>
              </w:rPr>
              <w:t xml:space="preserve">Пациентов, </w:t>
            </w:r>
            <w:r>
              <w:rPr/>
              <w:t xml:space="preserve">расходы </w:t>
            </w:r>
            <w:r>
              <w:rPr>
                <w:szCs w:val="24"/>
              </w:rPr>
              <w:t>связанные с</w:t>
            </w:r>
            <w:r>
              <w:rPr/>
              <w:t xml:space="preserve">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</w:t>
            </w:r>
            <w:r>
              <w:rPr>
                <w:szCs w:val="24"/>
              </w:rPr>
              <w:t>все расходы связанные с оплатой труда врачей и медицинского персонала, оформлением медицинской и учетной документации,</w:t>
            </w:r>
            <w:r>
              <w:rPr/>
              <w:t xml:space="preserve"> </w:t>
            </w:r>
            <w:r>
              <w:rPr>
                <w:szCs w:val="24"/>
              </w:rPr>
              <w:t>все выплаченные или подлежащие выплате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азеты Звезда,9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е ранее чем через 7 дней  и не позднее 15 дней со дня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5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jc w:val="center"/>
      <w:outlineLvl w:val="1"/>
    </w:pPr>
    <w:rPr>
      <w:b/>
      <w:i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Цитата"/>
    <w:basedOn w:val="Normal"/>
    <w:qFormat/>
    <w:pPr>
      <w:spacing w:before="0" w:after="60"/>
      <w:ind w:left="426" w:right="-568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43:00Z</dcterms:created>
  <dc:creator>СОК</dc:creator>
  <dc:description/>
  <cp:keywords/>
  <dc:language>en-US</dc:language>
  <cp:lastModifiedBy>User</cp:lastModifiedBy>
  <cp:lastPrinted>2010-09-03T10:36:00Z</cp:lastPrinted>
  <dcterms:modified xsi:type="dcterms:W3CDTF">2010-09-03T08:51:00Z</dcterms:modified>
  <cp:revision>29</cp:revision>
  <dc:subject/>
  <dc:title>ИЗВЕЩЕНИЕ № __ от «___» __________ 200 _ года </dc:title>
</cp:coreProperties>
</file>