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93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b/>
          <w:color w:val="000000"/>
        </w:rPr>
        <w:t>по текущему ремонту  дорог в Мотовилихинском районе города Перми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03» сентября 2010 года</w:t>
        <w:br/>
        <w:t xml:space="preserve">    15 часов 30 минут</w:t>
      </w:r>
    </w:p>
    <w:p>
      <w:pPr>
        <w:pStyle w:val="TextBody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</w:t>
      </w:r>
      <w:r>
        <w:rPr/>
        <w:t>по текущему ремонту дорог в Мотовилихинском районе города Перм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jc w:val="both"/>
        <w:rPr>
          <w:bCs/>
        </w:rPr>
      </w:pPr>
      <w:r>
        <w:rPr/>
        <w:t>Лот № 1 –</w:t>
      </w:r>
      <w:r>
        <w:rPr>
          <w:bCs/>
        </w:rPr>
        <w:t xml:space="preserve"> Текущий ремонт дорог микрорайонов частной  застройки Мотовилихинского района г. Перми.</w:t>
      </w:r>
    </w:p>
    <w:p>
      <w:pPr>
        <w:pStyle w:val="Normal"/>
        <w:ind w:firstLine="317"/>
        <w:jc w:val="both"/>
        <w:rPr>
          <w:bCs/>
        </w:rPr>
      </w:pPr>
      <w:r>
        <w:rPr/>
        <w:t>Лот № 2–</w:t>
      </w:r>
      <w:r>
        <w:rPr>
          <w:bCs/>
        </w:rPr>
        <w:t xml:space="preserve"> Текущий ремонт улиц и дорог Мотовилихинского района г.Перм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</w:p>
    <w:p>
      <w:pPr>
        <w:pStyle w:val="Normal"/>
        <w:ind w:firstLine="317"/>
        <w:jc w:val="both"/>
        <w:rPr/>
      </w:pPr>
      <w:r>
        <w:rPr>
          <w:bCs/>
        </w:rPr>
        <w:t xml:space="preserve">Лот № 1 - </w:t>
      </w:r>
      <w:r>
        <w:rPr>
          <w:b/>
          <w:bCs/>
        </w:rPr>
        <w:t>999 998 рублей 17 коп.</w:t>
      </w:r>
      <w:r>
        <w:rPr>
          <w:bCs/>
          <w:color w:val="000000"/>
        </w:rPr>
        <w:t xml:space="preserve"> (Девятьсот девяносто девять тысяч девятьсот девяносто восемь рублей 17 коп.)</w:t>
      </w:r>
    </w:p>
    <w:p>
      <w:pPr>
        <w:pStyle w:val="Normal"/>
        <w:ind w:firstLine="317"/>
        <w:jc w:val="both"/>
        <w:rPr/>
      </w:pPr>
      <w:r>
        <w:rPr>
          <w:bCs/>
        </w:rPr>
        <w:t xml:space="preserve">Лот № 2 – </w:t>
      </w:r>
      <w:r>
        <w:rPr>
          <w:b/>
        </w:rPr>
        <w:t>2 095 000 рублей 32 коп</w:t>
      </w:r>
      <w:r>
        <w:rPr>
          <w:bCs/>
          <w:color w:val="000000"/>
        </w:rPr>
        <w:t>. (Два миллиона девяносто пять тысяч рублей 32 коп.)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9, г.Пермь, ул.Полины Осипенко,59 оф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ПХ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70, г.Пермь, ул.Тургенева, 16-116 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Константа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111, г.Пермь, ул.Уфимская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Дортехсервис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Водопроводная 3-я, д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ВИ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Революции, 30 оф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утник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1,  г.Пермь, ул.Уинская, 13-127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техресур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520, г.Пермский край, Уинский район,        с. Уинское, ул.Северная,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рылова Е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0, г.Пермь, ул.Крисанова, 10-75 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 ул.М.Горького , 76-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Большевистская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ДортГрупп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Орджоникидзе, д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тель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  <w:tr>
        <w:trPr>
          <w:trHeight w:val="27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9, г.Пермь, ул.Полины Осипенко,59 оф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ПХ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70, г.Пермь, ул.Тургенева, 16-116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Дортехсервис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Водопроводная 3-я, д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ВИ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Революции, 30 оф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утник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1,  г.Пермь, ул.Уинская, 13-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техресур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7520, г.Пермский край, Уинский райо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Уинское, ул.Северная,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Данщин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 ул.М.Горького , 76-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Большевистская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ДортГрупп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Орджоникидзе, д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тель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ПХ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Константа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Дортехсерви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ВИ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утник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рылова Е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ДортГрупп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тель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тказать в допуске к участию в открытом аукционе </w:t>
      </w:r>
      <w:r>
        <w:rPr>
          <w:sz w:val="22"/>
          <w:szCs w:val="22"/>
          <w:u w:val="single"/>
        </w:rPr>
        <w:t>по лоту №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: сведений о качестве работ по лоту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техресур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: копии учредительных документов (Устав предоставлен без изменений от 15.12.2004г., от 16.03.2006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СПХ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.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Дортехсерви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ВИ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утник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ДортГрупп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ртель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Отказать в допуске к участию в открытом аукционе </w:t>
      </w:r>
      <w:r>
        <w:rPr>
          <w:sz w:val="22"/>
          <w:szCs w:val="22"/>
          <w:u w:val="single"/>
        </w:rPr>
        <w:t>по лоту №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138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ООО «Стройтехмонтаж»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: сведений о качестве работ по лоту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отсутствует доверенность по лоту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техресурс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: копии учредительных документов (Устав предоставлен без изменений от 15.12.2004г., от 16.03.2006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Савин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53:00Z</dcterms:created>
  <dc:creator>ump15</dc:creator>
  <dc:description/>
  <cp:keywords/>
  <dc:language>en-US</dc:language>
  <cp:lastModifiedBy>опер3</cp:lastModifiedBy>
  <cp:lastPrinted>2010-09-03T16:49:00Z</cp:lastPrinted>
  <dcterms:modified xsi:type="dcterms:W3CDTF">2010-09-03T10:53:00Z</dcterms:modified>
  <cp:revision>2</cp:revision>
  <dc:subject/>
  <dc:title>ПРОТОКОЛ № 01/03-07</dc:title>
</cp:coreProperties>
</file>