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  от « 06  » сентября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текущий ремонт по замене оконных блоков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  <w:u w:val="single"/>
        </w:rPr>
        <w:t xml:space="preserve">в здании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Центр развития ребенка – Детский сад  № 335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7000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на оконных блоков в здании МДОУ «Центр развития ребенка – Детский сад № 335» г. Перми по адресу: г. Пермь, ул.Охотников , д.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399996 (триста девяносто девять тысяч девятьсот девяносто шесть) рублей 84 коп.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2 г.Пермь, ул. Охотников д.8,  МДОУ «Центр развития ребенка – Детский сад № 335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чанием работ считается дата подписания акта приема–передачи и сдачи объекта в эксплуатацию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щая продолжительность выполнения работ составляет  30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тридцать шесть месяцев со дня подписания акта приемки выполненных работ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Охотников, д.8, МДОУ «Центр развития ребенка – Детский сад № 335» г. Перми с 07 сентября  2010г.  в рабочие дни с 9-00 час. до 17-00 час. в кабинет бухгалтерии  (1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6 сентября  2010 г. в 17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99166,37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рублей и цене контракта, предложенной победителем запроса котировок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00 000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рублей, понижающий коэффициент составляет 0,8013360355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или электро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7.00 час.  16. 09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дошкольное образовательное учреждение «Центр развития ребенка – Детский сад № 335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 г. Пермь, ул. Охотников, д.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Бынкова Елена Шаукато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51-62-74;  258-64-7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ds335k@ 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</w:t>
      </w:r>
      <w:r>
        <w:rPr>
          <w:b w:val="false"/>
          <w:caps w:val="false"/>
          <w:smallCaps w:val="false"/>
          <w:sz w:val="22"/>
          <w:szCs w:val="22"/>
        </w:rPr>
        <w:t xml:space="preserve">Заведующий  МДОУ «Центр развития ребенка –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</w:t>
      </w:r>
      <w:r>
        <w:rPr>
          <w:b w:val="false"/>
          <w:caps w:val="false"/>
          <w:smallCaps w:val="false"/>
          <w:sz w:val="22"/>
          <w:szCs w:val="22"/>
        </w:rPr>
        <w:t>Детский сад № 335» г. Перми                                                               Колесникова Г.Б.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4:00Z</dcterms:created>
  <dc:creator>СОК</dc:creator>
  <dc:description/>
  <cp:keywords/>
  <dc:language>en-US</dc:language>
  <cp:lastModifiedBy>Loner-XP</cp:lastModifiedBy>
  <cp:lastPrinted>2010-04-27T15:18:00Z</cp:lastPrinted>
  <dcterms:modified xsi:type="dcterms:W3CDTF">2010-09-02T07:19:00Z</dcterms:modified>
  <cp:revision>8</cp:revision>
  <dc:subject/>
  <dc:title>ИЗВЕЩЕНИЕ № __ от «___» __________ 200 _ года</dc:title>
</cp:coreProperties>
</file>