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протокол №36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на закупку продуктов питания (мясо цыплят бройлеров с/м, яйцо куриное 1 категории)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06» сентября 2010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.1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 Софронова Тамар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Колышкина Евгения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Ежова Елена Кондратьевна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 Вол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Кворум имеется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 закупка продуктов питания (мясо цыплят бройлеров с/м, яйцо куриное 1 категори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36 от «24» августа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4» августа 2010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263 965 руб. 00 коп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, бюджет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Мясо цыплят бройлеров с/м ГОСТ: 52306-2005     2 075 кг,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Яйцо куриное 1 категории ГОСТ Р: 52121-2003    22 280 ш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г.Пермь, ул.Победы, 41 (пищеблок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по заявке Заказчика в период с 01.10.2010г. по 31.12.2010г. с 09.00 час.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до 12.00 час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2"/>
          <w:szCs w:val="22"/>
          <w:vertAlign w:val="superscript"/>
        </w:rPr>
        <w:t>(сроки поставок</w:t>
      </w:r>
      <w:r>
        <w:rPr>
          <w:i/>
          <w:sz w:val="24"/>
          <w:szCs w:val="26"/>
          <w:vertAlign w:val="superscript"/>
        </w:rPr>
        <w:t xml:space="preserve"> товаров 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Цена контракта включает в себя: стоимость упаковки, затраты на доставку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до места назначения, разгрузку,  на  оформление необходимой документации,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а   также все установленные законодательством налоги и сборы </w:t>
      </w:r>
      <w:r>
        <w:rPr>
          <w:rFonts w:cs="Times New Roman" w:ascii="Times New Roman" w:hAnsi="Times New Roman"/>
          <w:sz w:val="24"/>
          <w:szCs w:val="26"/>
          <w:u w:val="single"/>
        </w:rPr>
        <w:t xml:space="preserve"> 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Оплата осуществляется путем перечисления денежных средств на расчетный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чет поставщика в течении 45 банковских дней после поставки товара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предъявления счета или  счета-фактуры, накладной оформленных в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установленном порядке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2"/>
          <w:szCs w:val="22"/>
        </w:rPr>
        <w:t>4 (четыр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егион-Поставка 1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52 476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Толстогузова Г.А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47 365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интез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63 529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ирин В.П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60 733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котировочные заявки соответствующими требованиям, установленным в извещении о проведении запроса котировок: ООО «Регион-Поставка 1», ИП Толстогузова Г.А., ООО «Синтез»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86" w:leader="none"/>
          <w:tab w:val="left" w:pos="851" w:leader="none"/>
        </w:tabs>
        <w:ind w:left="850" w:hanging="425"/>
        <w:jc w:val="both"/>
        <w:rPr/>
      </w:pPr>
      <w:r>
        <w:rPr/>
        <w:t xml:space="preserve">отклонить котировочную заявку следующего участника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94"/>
        <w:gridCol w:w="5812"/>
      </w:tblGrid>
      <w:tr>
        <w:trPr>
          <w:trHeight w:val="663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0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.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8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ИП Спирин В.П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36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основании п. 3 ст. 47  Федерального закона от 21.07.2005  № 94-ФЗ котировочная заявка не соответствует требованиям, установленным в извещении о проведении  запроса котировок ( сведения о включенных (невключенных) в цену расходах не соответствуют требованиям указанным в извещении Заказчика)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П Толстогузова Гульмира Ахнафовна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.Пермь, ул.Кировоградская, 52-44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47 365 руб. 00  коп. (Двести сорок семь тысяч триста шестьдесят пять рублей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Регион-Поставка 1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.Пермь, ул.Большевистская, 20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252 476 руб. 00 коп. (Двести пятьдесят две тысячи четыреста семьдесят шесть рублей 00 копеек)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  <w:r>
        <w:rPr>
          <w:i/>
          <w:sz w:val="22"/>
          <w:szCs w:val="22"/>
          <w:vertAlign w:val="superscript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Колышкина Евгения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227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Основной текст с отступом Знак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User</cp:lastModifiedBy>
  <cp:lastPrinted>2010-09-06T08:53:00Z</cp:lastPrinted>
  <dcterms:modified xsi:type="dcterms:W3CDTF">2010-09-06T03:00:00Z</dcterms:modified>
  <cp:revision>26</cp:revision>
  <dc:subject/>
  <dc:title>ПРОТОКОЛ ОЦЕНКИ И СОПОСТАВЛЕНИЯ ЗАЯВОК НА УЧАСТИЕ В КОНКУРСЕ </dc:title>
</cp:coreProperties>
</file>