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хлеб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6» сентября 2010 года</w:t>
        <w:br/>
        <w:tab/>
        <w:tab/>
        <w:tab/>
        <w:tab/>
        <w:tab/>
        <w:tab/>
        <w:tab/>
        <w:tab/>
        <w:tab/>
        <w:tab/>
        <w:t xml:space="preserve">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офронова Тамара Леонидовна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хле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7 от «24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авгус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8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,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Хлеб пшеничный ГОСТ Р: 52462-2005    12 500 кг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2"/>
          <w:szCs w:val="22"/>
          <w:u w:val="single"/>
        </w:rPr>
        <w:t>Хлеб ржаной ГОСТ: 26983-86</w:t>
      </w:r>
      <w:r>
        <w:rPr>
          <w:b/>
          <w:u w:val="single"/>
        </w:rPr>
        <w:t xml:space="preserve">    1 5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Ежедневно с 01.10.2010г. по 31.12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все налоги и сборы, таможенные пошлин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, оплату транспортных расходов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згрузкой товаров в их конечном пункте назначения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окровский 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2 866 –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вый хле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2 33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Первый 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 Окулова, 73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42 335 руб. 00 коп. (Двести сорок две тысячи триста тридцать пя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АО «Покровский хле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Маршрутная, 1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62 866  руб. 00 коп. (Двести шестьдесят две тысячи восемьсот шестьдесят шест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9-03T12:51:00Z</cp:lastPrinted>
  <dcterms:modified xsi:type="dcterms:W3CDTF">2010-09-03T06:51:00Z</dcterms:modified>
  <cp:revision>37</cp:revision>
  <dc:subject/>
  <dc:title>ПРОТОКОЛ ОЦЕНКИ И СОПОСТАВЛЕНИЯ ЗАЯВОК НА УЧАСТИЕ В КОНКУРСЕ </dc:title>
</cp:coreProperties>
</file>