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6» сентября 2010 года  №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оказание услуг </w:t>
      </w:r>
      <w:r>
        <w:rPr>
          <w:b/>
          <w:szCs w:val="24"/>
        </w:rPr>
        <w:t>по моделированию и прогнозированию движения транспортных потоков  на улично-дорожной сети в городе Перми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3"/>
        </w:numPr>
        <w:spacing w:before="240" w:after="60"/>
        <w:jc w:val="left"/>
        <w:rPr>
          <w:sz w:val="24"/>
        </w:rPr>
      </w:pPr>
      <w:r>
        <w:rPr>
          <w:sz w:val="24"/>
        </w:rPr>
        <w:t>Цели оказания услуг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лучение прогнозных данных о транспортных потоках по предоставленным Заказчиком сценариям изменения параметров улично-дорожной сети в городе Пер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роведение анализа полученных прогнозных данных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color w:val="000000"/>
          <w:sz w:val="24"/>
          <w:szCs w:val="24"/>
        </w:rPr>
        <w:t>Подготовка предложений по оптимизации движения транспорта на улично-дорожной сети в городе Перми с применением научно-технических разработок в области</w:t>
      </w:r>
      <w:r>
        <w:rPr/>
        <w:t xml:space="preserve"> </w:t>
      </w:r>
      <w:r>
        <w:rPr>
          <w:color w:val="000000"/>
          <w:sz w:val="24"/>
          <w:szCs w:val="24"/>
        </w:rPr>
        <w:t>моделирования движения транспортных потоков.</w:t>
      </w:r>
    </w:p>
    <w:p>
      <w:pPr>
        <w:pStyle w:val="Heading1"/>
        <w:numPr>
          <w:ilvl w:val="0"/>
          <w:numId w:val="3"/>
        </w:numPr>
        <w:spacing w:before="240" w:after="60"/>
        <w:jc w:val="left"/>
        <w:rPr>
          <w:sz w:val="24"/>
        </w:rPr>
      </w:pPr>
      <w:r>
        <w:rPr>
          <w:sz w:val="24"/>
        </w:rPr>
        <w:t>Исходные данные, предоставляемые Заказчиком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арии </w:t>
      </w:r>
      <w:r>
        <w:rPr>
          <w:color w:val="000000"/>
          <w:sz w:val="24"/>
          <w:szCs w:val="24"/>
        </w:rPr>
        <w:t>изменения параметров улично-дорожной сети в городе Перми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меющаяся на настоящий момент проектная и предпроектная документация, результаты прикладных научно-исследовательских разработок</w:t>
      </w:r>
      <w:r>
        <w:rPr>
          <w:color w:val="000000"/>
          <w:sz w:val="24"/>
          <w:szCs w:val="24"/>
        </w:rPr>
        <w:t xml:space="preserve"> департамента дорог и транспорта администрации города Перми и других функциональных подразделений администрации города Перми, а также результаты различных работ по сбору и систематизации информации о состоянии и функционировании объектов улично-дорожной сети в городе Перми.</w:t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Объекты транспортного моделирования</w:t>
      </w:r>
      <w:r>
        <w:rPr>
          <w:b/>
          <w:i/>
          <w:color w:val="000000"/>
          <w:sz w:val="24"/>
          <w:szCs w:val="24"/>
        </w:rPr>
        <w:t>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>Перекресток ул. Первомайская и ул. Академика Веденеев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Перекресток б. Гагарина и ул. Револю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 xml:space="preserve">Перекресток </w:t>
      </w:r>
      <w:r>
        <w:rPr>
          <w:sz w:val="24"/>
          <w:szCs w:val="24"/>
        </w:rPr>
        <w:t>Шоссе Космонавтов – ул. Малков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4.</w:t>
        <w:tab/>
        <w:t>Площадка для отстоя подвижного состава общественного транспорта на остановке «Ипподром»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.</w:t>
        <w:tab/>
        <w:t>Трамвайная маршрутная сеть города Перм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Состав рабо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4.1.</w:t>
        <w:tab/>
        <w:t>С</w:t>
      </w:r>
      <w:r>
        <w:rPr>
          <w:color w:val="000000"/>
          <w:sz w:val="24"/>
          <w:szCs w:val="24"/>
        </w:rPr>
        <w:t>бор Исполнителем информации, необходимой для проведения моделирования транспортных потоков в соответствии со сценариями, предоставленными Заказчик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2.</w:t>
        <w:tab/>
        <w:t>Обработка исходных данных для моделирования транспортных поток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</w:t>
        <w:tab/>
        <w:t>Проведение моделирования обработанных данных и расчет прогноза движения транспортных потоков с применением транспортной модели города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4.</w:t>
        <w:tab/>
        <w:t>Анализ результатов моделирования и, в случае необходимости, уточнение исходных данных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5.</w:t>
        <w:tab/>
        <w:t>Подготовка предложений по оптимизации движения транспорта на моделируемом участке улично-дорожной сети в городе Пер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6.</w:t>
        <w:tab/>
        <w:t>Подготовка аналитического отчета и экспертного заключ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объектам:</w:t>
      </w:r>
    </w:p>
    <w:p>
      <w:pPr>
        <w:pStyle w:val="Normal"/>
        <w:autoSpaceDE w:val="false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7. Моделирование, анализ и оптимизация движения транспортных потоков, схем организации  движения на перекрестке ул. Первомайская и ул. Академика Веденеева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ул. Первомайская и ул. Академика Веденеев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4"/>
          <w:szCs w:val="24"/>
        </w:rPr>
        <w:t xml:space="preserve">Разработать предложения по организации движения на перекрестке ул. Первомайская и ул. Академика Веденеева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  на перекрестке Первомайская и ул. Академика Веденеева:</w:t>
        <w:tab/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4"/>
        </w:numPr>
        <w:autoSpaceDE w:val="false"/>
        <w:ind w:left="1134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8. Моделирование, анализ и оптимизация движения транспортных потоков, схем организации  движения на перекрестке б. Гагарина и ул. Революции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4"/>
          <w:szCs w:val="24"/>
        </w:rPr>
        <w:t>На транспортной модели города Перми спрогнозировать значения интенсивности и распределения транспортных потоков на перекрестке б. Гагарина и ул. Революции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ать предложения по организации движения на перекрестке б. Гагарина и ул. Революции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4"/>
          <w:szCs w:val="24"/>
        </w:rPr>
        <w:t>Провести микромоделирование вариантов организации дорожного движения  на перекрестке б. Гагарина и ул. Революции:</w:t>
        <w:tab/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4"/>
        </w:numPr>
        <w:autoSpaceDE w:val="false"/>
        <w:ind w:left="1134" w:hanging="425"/>
        <w:rPr/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4.9.</w:t>
        <w:tab/>
        <w:t xml:space="preserve">Моделирование, анализ и оптимизация движения транспортных потоков, схем организации  движения на перекрестке </w:t>
      </w:r>
      <w:r>
        <w:rPr>
          <w:sz w:val="24"/>
          <w:szCs w:val="24"/>
        </w:rPr>
        <w:t>Шоссе Космонавтов – ул. Малкова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4"/>
          <w:szCs w:val="24"/>
        </w:rPr>
        <w:t xml:space="preserve">На транспортной модели города Перми спрогнозировать значения интенсивности и распределения транспортных потоков на перекрестке </w:t>
      </w:r>
      <w:r>
        <w:rPr>
          <w:sz w:val="24"/>
          <w:szCs w:val="24"/>
        </w:rPr>
        <w:t>Шоссе Космонавтов – ул. Малко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ть предложения по организации движения на перекрестке </w:t>
      </w:r>
      <w:r>
        <w:rPr>
          <w:sz w:val="24"/>
          <w:szCs w:val="24"/>
        </w:rPr>
        <w:t>Шоссе Космонавтов – ул. Малкова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color w:val="000000"/>
          <w:sz w:val="24"/>
          <w:szCs w:val="24"/>
        </w:rPr>
        <w:t xml:space="preserve">Провести микромоделирование вариантов организации дорожного движения  на перекрестке </w:t>
      </w:r>
      <w:r>
        <w:rPr>
          <w:sz w:val="24"/>
          <w:szCs w:val="24"/>
        </w:rPr>
        <w:t>Шоссе Космонавтов – ул. Малкова</w:t>
      </w:r>
      <w:r>
        <w:rPr>
          <w:color w:val="000000"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существующая ситуация;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ab/>
        <w:t xml:space="preserve">      - разработанные предложения.</w:t>
      </w:r>
    </w:p>
    <w:p>
      <w:pPr>
        <w:pStyle w:val="Normal"/>
        <w:numPr>
          <w:ilvl w:val="0"/>
          <w:numId w:val="4"/>
        </w:numPr>
        <w:autoSpaceDE w:val="false"/>
        <w:ind w:left="1134" w:hanging="425"/>
        <w:rPr/>
      </w:pPr>
      <w:r>
        <w:rPr>
          <w:color w:val="000000"/>
          <w:sz w:val="24"/>
          <w:szCs w:val="24"/>
        </w:rPr>
        <w:t>Провести сравнительный анализ рассматриваемых вариантов по среднему времени в заторе всех транспортных средств и средней скорости транспортных потоков.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 w:val="24"/>
          <w:szCs w:val="24"/>
        </w:rPr>
        <w:t>4.10. Анализ проектных предложений по организации площадки для отстоя подвижного состава общественного транспорта на остановке «Ипподром»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144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границ площад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количества единовременно находящегося на площадке подвижного соста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типовой схемы площад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язка площадки к существующей улично-дорожной се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Прогнозирование и моделирование движения общественного транспорта на площадк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ирование функционирования улично-дорожной сети в зоне влияния проектируемого объек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ь оценку и разработать рекомендации по оптимизации схемы организации дорожного движе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4.11. Моделирование, анализ, оптимизация и прогнозирование движения трамвая на транспортной модели города Перми в соответствие со сценариями изменения маршрутной сети городского электрического транспорта, в связи с вводом в эксплуатацию дополнительных путей для совершения поворотных маневров на маршрутной сети трамв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сти обработку исходных данных по пассажиропотокам на общественном транспорте в городе Перми;</w:t>
      </w:r>
    </w:p>
    <w:p>
      <w:pPr>
        <w:pStyle w:val="Normal"/>
        <w:numPr>
          <w:ilvl w:val="0"/>
          <w:numId w:val="2"/>
        </w:numPr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На транспортной модели города Перми смоделировать сценарии </w:t>
      </w:r>
      <w:r>
        <w:rPr>
          <w:color w:val="000000"/>
          <w:sz w:val="24"/>
          <w:szCs w:val="24"/>
        </w:rPr>
        <w:t xml:space="preserve">изменения маршрутной сети городского электрического транспорта. </w:t>
      </w:r>
      <w:r>
        <w:rPr>
          <w:sz w:val="24"/>
          <w:szCs w:val="24"/>
        </w:rPr>
        <w:t>По результатам моделирования определить значения следующих параметров:</w:t>
      </w:r>
    </w:p>
    <w:p>
      <w:pPr>
        <w:pStyle w:val="Normal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точный пассажиропоток для маршрутов городского электрического транспорта;</w:t>
      </w:r>
    </w:p>
    <w:p>
      <w:pPr>
        <w:pStyle w:val="Normal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менение среднего времени реализации транспортных корреспонденций на  общественном транспорте;</w:t>
      </w:r>
    </w:p>
    <w:p>
      <w:pPr>
        <w:pStyle w:val="Normal"/>
        <w:numPr>
          <w:ilvl w:val="0"/>
          <w:numId w:val="2"/>
        </w:numPr>
        <w:suppressAutoHyphens w:val="false"/>
        <w:ind w:left="1080" w:hanging="360"/>
        <w:jc w:val="both"/>
        <w:rPr/>
      </w:pPr>
      <w:r>
        <w:rPr>
          <w:sz w:val="24"/>
          <w:szCs w:val="24"/>
        </w:rPr>
        <w:t xml:space="preserve">Выполнить анализ результатов моделирования отдельных сценариев                 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</w:rPr>
        <w:t>Требования к содержанию работ: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1.</w:t>
        <w:tab/>
        <w:t>площадь области моделирования должна составлять не менее 1600 к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>5.2.</w:t>
        <w:tab/>
        <w:t>количество отрезков – участков улично-дорожной сети от перекрестка до перекрестка – не менее 11000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>протяженность улично-дорожной сети должна составлять не менее чем 1100 км.;</w:t>
      </w:r>
    </w:p>
    <w:p>
      <w:pPr>
        <w:pStyle w:val="Normal"/>
        <w:ind w:firstLine="713"/>
        <w:jc w:val="both"/>
        <w:rPr/>
      </w:pPr>
      <w:r>
        <w:rPr>
          <w:sz w:val="24"/>
          <w:szCs w:val="24"/>
        </w:rPr>
        <w:t xml:space="preserve">5.4.       количество узлов – перекрестков – не менее 5200; 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маршрутная сеть общественного транспорта должна содержать не менее 11 маршрутов трамваев, 10 маршрутов троллейбусов, 74 маршрутов автобусов;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моделировании должны использоваться не только данные помаршрутных  обследований пассажиропотока, но и данные постановочных обследований пассажиропотока. </w:t>
      </w:r>
    </w:p>
    <w:p>
      <w:pPr>
        <w:pStyle w:val="Normal"/>
        <w:ind w:firstLine="7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 по контракту должны выполняться с применением современных методов математического моделирования. Требуется обязательное использование собранных натурным образом и экспериментально полученных данных о состоянии объекта будущих исследований. Требуется в обязательном порядке использование специализированного программного обеспечения PTV Vision® Visum «или эквивалента», а также транспортной модели города Перми (в т.ч. общественного транспорта). </w:t>
      </w:r>
    </w:p>
    <w:p>
      <w:pPr>
        <w:pStyle w:val="Heading1"/>
        <w:numPr>
          <w:ilvl w:val="0"/>
          <w:numId w:val="3"/>
        </w:numPr>
        <w:spacing w:before="240" w:after="60"/>
        <w:ind w:left="0" w:firstLine="713"/>
        <w:rPr/>
      </w:pPr>
      <w:r>
        <w:rPr>
          <w:sz w:val="24"/>
        </w:rPr>
        <w:t>Результаты моделирования и прогнозирования оформляются в виде аналитического отчета, содержащего: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картограммы интенсивностей транспортных потоков в исследуемых областях;</w:t>
      </w:r>
    </w:p>
    <w:p>
      <w:pPr>
        <w:pStyle w:val="Normal"/>
        <w:numPr>
          <w:ilvl w:val="1"/>
          <w:numId w:val="3"/>
        </w:numPr>
        <w:suppressAutoHyphens w:val="false"/>
        <w:jc w:val="both"/>
        <w:rPr/>
      </w:pPr>
      <w:r>
        <w:rPr>
          <w:sz w:val="24"/>
          <w:szCs w:val="24"/>
        </w:rPr>
        <w:t>заключение, содержащее сравнительный анализ результатов моделирования транспортных потоков;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color w:val="000000"/>
          <w:sz w:val="24"/>
          <w:szCs w:val="24"/>
        </w:rPr>
        <w:t xml:space="preserve"> по оптимизации движения транспорта на улично-дорожной сети в городе Перм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ся </w:t>
      </w:r>
      <w:r>
        <w:rPr>
          <w:sz w:val="24"/>
          <w:szCs w:val="24"/>
        </w:rPr>
        <w:t xml:space="preserve">научно-техническая продукция передается на бумажном носителе в 3-х экземплярах по каждому объекту отдельно, а также в электронном виде н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в одном экземпля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партамент дорог и транспорта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>_________________  /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</w:t>
        <w:tab/>
        <w:tab/>
        <w:tab/>
        <w:tab/>
        <w:t xml:space="preserve">_________________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eastAsia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color w:val="000000"/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" w:cs="Times New Roman"/>
      <w:b/>
      <w:i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!! Концепция Знак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!! Концепция Знак Знак"/>
    <w:basedOn w:val="Normal"/>
    <w:qFormat/>
    <w:pPr>
      <w:numPr>
        <w:ilvl w:val="0"/>
        <w:numId w:val="5"/>
      </w:numPr>
      <w:tabs>
        <w:tab w:val="clear" w:pos="708"/>
      </w:tabs>
      <w:suppressAutoHyphens w:val="false"/>
      <w:autoSpaceDE w:val="false"/>
      <w:ind w:left="0" w:firstLine="709"/>
      <w:jc w:val="both"/>
    </w:pPr>
    <w:rPr>
      <w:rFonts w:ascii="Calibri" w:hAnsi="Calibri" w:eastAsia="Calibri" w:cs="Times New Roman"/>
      <w:sz w:val="28"/>
      <w:szCs w:val="28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3:58:00Z</dcterms:created>
  <dc:creator>Compaq-2</dc:creator>
  <dc:description/>
  <cp:keywords/>
  <dc:language>en-US</dc:language>
  <cp:lastModifiedBy>ochud</cp:lastModifiedBy>
  <cp:lastPrinted>2010-09-02T17:32:00Z</cp:lastPrinted>
  <dcterms:modified xsi:type="dcterms:W3CDTF">2010-09-06T04:39:00Z</dcterms:modified>
  <cp:revision>10</cp:revision>
  <dc:subject/>
  <dc:title>Приложение № 1</dc:title>
</cp:coreProperties>
</file>