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7 от 06 сентября 2010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</w:rPr>
        <w:t>на оказание услуг по моделированию и прогнозированию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вижения транспортных потоков 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улично-дорожной сети в городе Перм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-96-35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color w:val="0070C0"/>
          <w:u w:val="single"/>
          <w:lang w:val="en-US"/>
        </w:rPr>
        <w:t>olegkhudanin</w:t>
      </w:r>
      <w:r>
        <w:rPr>
          <w:color w:val="0070C0"/>
          <w:u w:val="single"/>
        </w:rPr>
        <w:t>@</w:t>
      </w:r>
      <w:r>
        <w:rPr>
          <w:color w:val="0070C0"/>
          <w:u w:val="single"/>
          <w:lang w:val="en-US"/>
        </w:rPr>
        <w:t>mail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Худанин</w:t>
      </w:r>
      <w:r>
        <w:rPr>
          <w:lang w:val="en-US"/>
        </w:rPr>
        <w:t xml:space="preserve"> </w:t>
      </w:r>
      <w:r>
        <w:rPr/>
        <w:t xml:space="preserve">Олег Александро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партамент дорог и транспорта администрации города Перми предусматривает осуществить за счет средств бюджета города Перми закупку услуг по моделированию движения транспортных потоков на улично-дорожной сети в городе Перми.</w:t>
      </w:r>
    </w:p>
    <w:p>
      <w:pPr>
        <w:pStyle w:val="Normal"/>
        <w:jc w:val="both"/>
        <w:rPr/>
      </w:pPr>
      <w:r>
        <w:rPr/>
        <w:t>Требования к оказываемым услугам по моделированию движения транспортных потоков на улично-дорожной сети в городе Перми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азания услуг</w:t>
      </w:r>
      <w:r>
        <w:rPr/>
        <w:t>: начало оказания услуг - с момента заключения муниципального контракта, окончание оказания услуг - 15 (Пятнадцать) календарных дней с момента заключе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: 496 800 (Четыреста девяносто шесть тысяч восемьсот) рублей.</w:t>
      </w:r>
    </w:p>
    <w:p>
      <w:pPr>
        <w:pStyle w:val="Normal"/>
        <w:jc w:val="both"/>
        <w:rPr/>
      </w:pPr>
      <w:r>
        <w:rPr/>
        <w:t xml:space="preserve">Оплата за оказанные Исполнителем услуги будет произведена путем безналичного перечисления денежных средств на счет Исполнителя в течение 10 банковских дней после подписания сторонами акта сдачи-приемки оказанных услуг и предоставления Заказчику счета-фак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 на оказание услуг по моделированию движения транспортных потоков на улично-дорожной сети в городе Перми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>до 18 часов 00 минут «16» сентября</w:t>
      </w:r>
      <w:r>
        <w:rPr/>
        <w:t xml:space="preserve"> </w:t>
      </w:r>
      <w:r>
        <w:rPr>
          <w:b/>
        </w:rPr>
        <w:t xml:space="preserve">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услуг должна быть указана с учетом расходов, возникающих при оказании услуг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департамента –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 дорог и транспорта </w:t>
        <w:tab/>
        <w:t>___________________________________ М.Л. Кис</w:t>
      </w:r>
    </w:p>
    <w:p>
      <w:pPr>
        <w:pStyle w:val="Normal"/>
        <w:ind w:left="5664" w:firstLine="708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7:00Z</dcterms:created>
  <dc:creator>tevelevadb</dc:creator>
  <dc:description/>
  <cp:keywords/>
  <dc:language>en-US</dc:language>
  <cp:lastModifiedBy>ochud</cp:lastModifiedBy>
  <cp:lastPrinted>2010-09-06T09:21:00Z</cp:lastPrinted>
  <dcterms:modified xsi:type="dcterms:W3CDTF">2010-09-06T04:46:00Z</dcterms:modified>
  <cp:revision>22</cp:revision>
  <dc:subject/>
  <dc:title>ЗАПРОС КОТИРОВОЧНОЙ ЦЕНЫ</dc:title>
</cp:coreProperties>
</file>