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от «</w:t>
      </w:r>
      <w:r>
        <w:rPr>
          <w:b/>
          <w:sz w:val="22"/>
          <w:szCs w:val="22"/>
          <w:lang w:val="en-US"/>
        </w:rPr>
        <w:t>06</w:t>
      </w:r>
      <w:r>
        <w:rPr>
          <w:b/>
          <w:sz w:val="22"/>
          <w:szCs w:val="22"/>
        </w:rPr>
        <w:t>» сентября  2010 года №</w:t>
      </w:r>
      <w:r>
        <w:rPr>
          <w:b/>
          <w:sz w:val="22"/>
          <w:szCs w:val="22"/>
          <w:lang w:val="en-US"/>
        </w:rPr>
        <w:t>80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на капитальный ремонт – смена плитки, ремонт полов, потолков, окраска окон и дверей в здании глазного отделения, ул.Плеханова,3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МУЗ «Городская клиническая больница №2 им.доктора Ф.Х. Граля» </w:t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МУЗ «Городская клиническая больница №2 имени доктора Ф.Х. Граля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Пермь, ул.Кирова,23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2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опросам приема котировочных заявок: тел. (342) 244-73-11 Шмырина Ольга Юрьевна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техническим вопросам: тел. (342) 368-361 Балахнина Татьяна Кадыровна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краевого бюджета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- смена плитки, ремонт полов, потолков, окраска окон и дверей в здании глазного отделения, ул.Плеханова,36 МУЗ «Городская клиническая больница №2 имени доктора Ф.Х. Граля». Требования к качеству, техническим характеристикам работ, требования к результатам работ и иные показатели указаны в локальном сметном расчете - Приложение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и объем работ определены локальным  сметным расчетом  (Приложение № 2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г.Пермь, ул.Кирова,230, МУЗ «Городская клиническая больница №2 имени доктора Ф.Х. Граля»: здание глазного отделения (ул.Плеханова,36)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: в течение 3 рабочих дней, со дня передачи  объекта в работу по акту приемки-передач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срок выполнения работ: 30 календарных дней с момента начала выполнения работ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 должна быть указана с учетом расходов на уплату налогов, сборов и других обязательных платежей, транспортных расходов, страхования и прочих расходов, связанных с исполнением Контракта в полном объеме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9 999,87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230, каб. 16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 10 часов 00 минут  </w:t>
            </w:r>
            <w:r>
              <w:rPr>
                <w:b/>
                <w:sz w:val="22"/>
                <w:szCs w:val="22"/>
              </w:rPr>
              <w:t>«16» сентября 2010 г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:30 до 12:30; с 13:00 до 17:00, пятница до 16:00 в рабочие дн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6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 (двадцати) банковских дней со дня предоставления актов приемки выполненных работ, счета-фактуры на выполненные работы, счета-фактуры на материалы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 заключении муниципального контракта необходимо предоставить копию действующей лицензии, на осуществление деятельности по реставрации объектов культурного наследия (памятников истории и культуры), которая включает в себя следующие виды работ: антикоррозийная, химическая и прочие виды защиты объектов культурного наследия; реставрация и воссоздание штукатурной отделки и окрасок; биологическая, химическая и прочие виды защиты объектов культурного наследия; реставрация и воссоздание керамического декора.</w:t>
            </w:r>
            <w:r>
              <w:rPr>
                <w:color w:val="000000"/>
                <w:sz w:val="22"/>
                <w:szCs w:val="22"/>
              </w:rPr>
              <w:t xml:space="preserve"> Копию </w:t>
            </w:r>
            <w:r>
              <w:rPr>
                <w:sz w:val="22"/>
                <w:szCs w:val="22"/>
              </w:rPr>
              <w:t xml:space="preserve">свидетельства о допуске к определенным видам работ, оказывающим влияние на безопасность объектов капитального строительства, выданного саморегулируемой организацией в порядке, установленном Градостроительным кодексом Российской Федерации, которая включает в себя следующие виды работ: </w:t>
            </w:r>
            <w:r>
              <w:rPr>
                <w:bCs/>
                <w:color w:val="000000"/>
                <w:sz w:val="22"/>
                <w:szCs w:val="22"/>
              </w:rPr>
              <w:t xml:space="preserve">Защита строительных конструкций, трубопроводов и оборудования (кроме </w:t>
            </w:r>
            <w:r>
              <w:rPr>
                <w:bCs/>
                <w:sz w:val="22"/>
                <w:szCs w:val="22"/>
              </w:rPr>
              <w:t xml:space="preserve">магистральных и промысловых </w:t>
            </w:r>
            <w:r>
              <w:rPr>
                <w:bCs/>
                <w:color w:val="000000"/>
                <w:sz w:val="22"/>
                <w:szCs w:val="22"/>
              </w:rPr>
              <w:t xml:space="preserve">трубопроводов): </w:t>
            </w:r>
            <w:r>
              <w:rPr>
                <w:sz w:val="22"/>
                <w:szCs w:val="22"/>
              </w:rPr>
              <w:t xml:space="preserve">антисептирование деревянных конструкций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И.о. Главного  врача  МУЗ ГКБ № 2 им. Ф.Х. Граля          ________________________                   </w:t>
      </w:r>
      <w:r>
        <w:rPr>
          <w:u w:val="single"/>
        </w:rPr>
        <w:t>Киселева Н.Н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4:12:00Z</dcterms:created>
  <dc:creator>СОК</dc:creator>
  <dc:description/>
  <cp:keywords/>
  <dc:language>en-US</dc:language>
  <cp:lastModifiedBy>Владимир</cp:lastModifiedBy>
  <cp:lastPrinted>2010-08-05T09:54:00Z</cp:lastPrinted>
  <dcterms:modified xsi:type="dcterms:W3CDTF">2010-09-06T04:14:00Z</dcterms:modified>
  <cp:revision>82</cp:revision>
  <dc:subject/>
  <dc:title>ИЗВЕЩЕНИЕ № __ от «___» __________ 200 _ года </dc:title>
</cp:coreProperties>
</file>