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1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spacing w:lineRule="exact" w:line="24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 поставку  молока питьевого, фасованного в пакетах,  жирностью 2,5 %   </w:t>
      </w:r>
    </w:p>
    <w:p>
      <w:pPr>
        <w:pStyle w:val="Heading"/>
        <w:spacing w:lineRule="exact" w:line="24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для МУЗ «Городская детская поликлиника № 3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«06» сентября  2010 года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10 часов 00 мину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exact" w:line="24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exact" w:line="24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Наговицын Сергей Семенович  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Бакшаева Людмила Владимиро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лементьев Тимофей Юрьевич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Юрк Елена Александро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ермякова Ирина Александровн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детская  поликлиника № 3»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ь – Главный врач Наговицын Сергей Семенович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Адрес – 614047, г. Пермь, ул. Бушмакина, 1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60-0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ставка молока питьевого, фасованного в пакетах, жирностью  2,5 %  в 4 квартале  2010 года  для МУЗ «Городская детская поликлиника № 3»   (извещение № 17 от «24» августа  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24 » августа    2010 года)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445500,00  рублей.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:  средства бюджета г. Перми. 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7588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овая доля жира - </w:t>
            </w:r>
            <w:r>
              <w:rPr>
                <w:b/>
                <w:sz w:val="18"/>
                <w:szCs w:val="18"/>
              </w:rPr>
              <w:t>2,5%</w:t>
            </w:r>
          </w:p>
        </w:tc>
      </w:tr>
      <w:tr>
        <w:trPr>
          <w:trHeight w:val="12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ра, изготовленная  из экологически безопасных материалов, разрешенных федеральным органом исполнительной власти (полиэтиленовые ящики)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паковке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ьская упаковк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ая упаковка, изготовленная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Пакет, пленка, 1,0 литр)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аждая упаковка должна иметь маркировку и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7000,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, по понедельникам,  до 08.00 часов, партиями по заявке заказчика, поданной в предшествующий поставке ден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ый товар должен сопровождаться сертификатами соответствия и удостоверениями  каче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дитель должен иметь при себе медицинскую книжку с отметками о прохождении медицинских осмотров и гигиенического обучения, спецодежду, строго соблюдать правила личной гигиены и правила транспортирования молочных продуктов.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доставки поставляемых  товаров: Детская молочная кухня, расположенная по адресу  г. Пермь, ул. Репина, 70 а.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 поставки товаров:  с момента заключения МК по 31.12.2010 г.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 товаров  должна  быть указана с учетом  всех  расходов, в том числе затрат на доставку товара, разгрузку товара, а так же всех налогов, сборов и иных обязательных платежей которые могут возникнуть при исполнении обязательств по муниципальному контракту. 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Срок и условия оплаты:    оплата поставленных  товаров  будет произведена  путем  перечисления   денежных средств  на расчетный счет Поставщика   в течение 20 (двадцати) банковских  дней  с  момента получения  счета-фактуры, накладных с указанием даты поставки и отметкой материально-ответственного лица Заказчика в получении товара и его надлежащем качестве.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 (две) котировочных заявок.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Д Маслозавод Нытв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23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Д Маслозавод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5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ТД Маслозавод Нытва»  и составила  445230,00  (Четыреста сорок пять тысяч двести тридцать рублей   00  копеек).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1.1. признать победителем в проведении запроса котировок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ООО «ТД Маслозавод Нытва»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7000, Пермский край, г.Нытва, ул.Комарова,  д. 37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>445230,00  (Четыреста сорок пять тысяч двести тридцать рублей   00  копеек).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240"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2.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ООО «ТД Маслозавод»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617000, Пермский край, г.Нытва, ул.Комарова, д. 37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445500,00  (Четыреста сорок пять тысяч пятьсот рублей 00 копеек)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аговицын Сергей Семено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кшаева Людмила Владими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лементьев Тимофей Юрьевич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Юрк Елена Александ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ермякова Ирина Александ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01:00Z</dcterms:created>
  <dc:creator>Институт госзакупок РАГС</dc:creator>
  <dc:description/>
  <cp:keywords/>
  <dc:language>en-US</dc:language>
  <cp:lastModifiedBy>1</cp:lastModifiedBy>
  <cp:lastPrinted>2010-02-24T12:55:00Z</cp:lastPrinted>
  <dcterms:modified xsi:type="dcterms:W3CDTF">2010-09-06T04:13:00Z</dcterms:modified>
  <cp:revision>150</cp:revision>
  <dc:subject/>
  <dc:title>ПРОТОКОЛ ОЦЕНКИ И СОПОСТАВЛЕНИЯ ЗАЯВОК НА УЧАСТИЕ В КОНКУРСЕ </dc:title>
</cp:coreProperties>
</file>