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едицинской мебел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06»</w:t>
            </w:r>
            <w:r>
              <w:rPr/>
              <w:t xml:space="preserve"> сен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медицинской мебели для МУЗ «Городская клиническая поликлиника № 5»  (извещение №168 от «27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7» августа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, 5,7, ул. Героев Хасана, 26, ул. Запорожская, 5/7, Муромская, 24, ул. Никулина, 10, ул. Гусарова, 7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000,00  (Сто сорок сем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четыре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 733,0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 447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абов А.В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8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 8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универсал-М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Челюскинцев, 13.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16 733,05 (Сто шестнадцать тысяч семьсот тридцать три рубля, 05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Габов А.В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9-06T10:18:00Z</cp:lastPrinted>
  <dcterms:modified xsi:type="dcterms:W3CDTF">2010-09-06T04:19:00Z</dcterms:modified>
  <cp:revision>14</cp:revision>
  <dc:subject/>
  <dc:title>ПРОТОКОЛ ОЦЕНКИ И СОПОСТАВЛЕНИЯ ЗАЯВОК НА УЧАСТИЕ В КОНКУРСЕ </dc:title>
</cp:coreProperties>
</file>