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едицинской мебел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06»</w:t>
            </w:r>
            <w:r>
              <w:rPr/>
              <w:t xml:space="preserve"> сен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медицинской мебели для МУЗ «Городская клиническая поликлиника № 5»  (извещение №169 от «27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августа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ь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 000,00  (Сто девяносто две тысячи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 23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38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бов А.В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 7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иляев С.В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 31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Коминтерна, 12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24 000,00 (Сто двадцать четыре тысячи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универсал-М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9-06T09:19:00Z</cp:lastPrinted>
  <dcterms:modified xsi:type="dcterms:W3CDTF">2010-09-06T03:22:00Z</dcterms:modified>
  <cp:revision>14</cp:revision>
  <dc:subject/>
  <dc:title>ПРОТОКОЛ ОЦЕНКИ И СОПОСТАВЛЕНИЯ ЗАЯВОК НА УЧАСТИЕ В КОНКУРСЕ </dc:title>
</cp:coreProperties>
</file>