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выполнение работ по текущему ремонту участка ливневой канализации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 ул. Набережно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6» </w:t>
      </w:r>
      <w:r>
        <w:rPr>
          <w:sz w:val="24"/>
          <w:szCs w:val="24"/>
        </w:rPr>
        <w:t>сентябр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выполнение работ по текущему ремонту участка ливневой канализации по ул. Набережной (извещение №22 от «24» авгус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24 авгус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079,00</w:t>
      </w:r>
      <w:r>
        <w:rPr>
          <w:b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</w:t>
      </w:r>
      <w:r>
        <w:rPr>
          <w:sz w:val="24"/>
          <w:szCs w:val="24"/>
        </w:rPr>
        <w:t>бюджет города Перми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Выполнение работ по текущему ремонту участка ливневой канализации по ул. Набережной, вид и объем работ выполняются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участка ливневой кан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Набережной</w:t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55"/>
        <w:gridCol w:w="2223"/>
        <w:gridCol w:w="108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Промывка канализационных трубопроводов диаметром 500 м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100 м трубопров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Разработка грунта с погрузкой на автомобили-самосвалы экскаваторами с ковшом вместимостью 0,25 м</w:t>
            </w:r>
            <w:r>
              <w:rPr>
                <w:vertAlign w:val="superscript"/>
              </w:rPr>
              <w:t>3</w:t>
            </w:r>
            <w:r>
              <w:rPr/>
              <w:t>, группа грунтов 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Устройство круглых сборных железобетонных канализационных колодцев диаметром 2 м в грунтах сухи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ных и бетонных конструкций колодце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/>
            </w:pPr>
            <w:r>
              <w:rPr/>
              <w:t>0,34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Люк чугунный тяжел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Засыпка вручную траншей, пазух котлованов и ям, группа грунтов 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/>
            </w:pPr>
            <w:r>
              <w:rPr/>
              <w:t>0,234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5 км, класс груза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rPr/>
            </w:pPr>
            <w:r>
              <w:rPr/>
              <w:t>1 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/>
            </w:pPr>
            <w:r>
              <w:rPr/>
              <w:t>20,096</w:t>
            </w:r>
          </w:p>
        </w:tc>
      </w:tr>
    </w:tbl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25 календарных дней с даты заключения муниципального контракта.</w:t>
      </w:r>
    </w:p>
    <w:p>
      <w:pPr>
        <w:pStyle w:val="Normal"/>
        <w:ind w:firstLine="684"/>
        <w:jc w:val="both"/>
        <w:rPr>
          <w:u w:val="single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ИП Стародумов Максим Николаевич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8 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520,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ПКФ «ВИ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41 741,68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Кавитон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39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котировочные заявки соответствующими требованиям, установленным в извещении о проведении запроса котировок № </w:t>
      </w:r>
      <w:r>
        <w:rPr>
          <w:bCs/>
          <w:sz w:val="24"/>
          <w:szCs w:val="24"/>
        </w:rPr>
        <w:t>22 от «24» августа</w:t>
      </w:r>
      <w:r>
        <w:rPr>
          <w:b/>
          <w:bCs/>
          <w:sz w:val="24"/>
          <w:szCs w:val="22"/>
        </w:rPr>
        <w:t xml:space="preserve"> </w:t>
      </w:r>
      <w:r>
        <w:rPr>
          <w:bCs/>
          <w:sz w:val="24"/>
          <w:szCs w:val="24"/>
        </w:rPr>
        <w:t xml:space="preserve">2010 </w:t>
      </w:r>
      <w:r>
        <w:rPr/>
        <w:t>года.</w:t>
      </w:r>
    </w:p>
    <w:tbl>
      <w:tblPr>
        <w:tblW w:w="10008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320"/>
      </w:tblGrid>
      <w:tr>
        <w:trPr>
          <w:tblHeader w:val="true"/>
          <w:trHeight w:val="8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аксим Николаевич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ПКФ «ВИТ»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авитон»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2.</w:t>
      </w:r>
      <w:r>
        <w:rPr>
          <w:bCs/>
          <w:sz w:val="24"/>
        </w:rPr>
        <w:t xml:space="preserve"> Отклонить котировочную заявку следующего участника</w:t>
      </w:r>
      <w:r>
        <w:rPr/>
        <w:t xml:space="preserve"> размещения заказа:</w:t>
      </w:r>
    </w:p>
    <w:tbl>
      <w:tblPr>
        <w:tblW w:w="10692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5904"/>
      </w:tblGrid>
      <w:tr>
        <w:trPr>
          <w:tblHeader w:val="true"/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З № 94 от 21.07.2005 г. ст.47 ч.3) –  не указаны объемы работ в соответствии с техническим заданием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 22 от «24» августа 2010 года) предложена участником ООО «Кавитон» и составила 239 000 (Двести тридцать девя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ООО «Кавитон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4, г.Пермь, ул.Корякина,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48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39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ПКФ «В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58, г.Пермь, ул.Маяковского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20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41 741,68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Бердышева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748" w:gutter="0" w:header="0" w:top="899" w:footer="437" w:bottom="709"/>
          <w:pgNumType w:start="1" w:fmt="decimal"/>
          <w:formProt w:val="false"/>
          <w:textDirection w:val="lrTb"/>
          <w:docGrid w:type="default" w:linePitch="360" w:charSpace="0"/>
        </w:sect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06» </w:t>
      </w:r>
      <w:r>
        <w:rPr>
          <w:sz w:val="24"/>
          <w:szCs w:val="24"/>
        </w:rPr>
        <w:t>сентября 2010</w:t>
      </w:r>
      <w:r>
        <w:rPr>
          <w:sz w:val="24"/>
          <w:szCs w:val="26"/>
        </w:rPr>
        <w:t>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3420"/>
        <w:gridCol w:w="1800"/>
        <w:gridCol w:w="155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 и участники размещения заказа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ИП Стародумов Максим Николаеви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88 000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емснаб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rPr/>
            </w:pPr>
            <w:r>
              <w:rPr/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rPr>
                <w:sz w:val="24"/>
                <w:szCs w:val="24"/>
              </w:rPr>
            </w:pPr>
            <w:r>
              <w:rPr/>
              <w:t>(ФЗ № 94 от 21.07.2005 г. ст.47 ч.3) –  не указаны объемы работ в соответствии с техническим задан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520,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ООО ПКФ «ВИ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41 741,68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ООО «Кавитон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39 000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Бердышева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748" w:gutter="0" w:header="0" w:top="899" w:footer="43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Третьякова Елена Юрьевна</cp:lastModifiedBy>
  <cp:lastPrinted>2009-09-14T16:22:00Z</cp:lastPrinted>
  <dcterms:modified xsi:type="dcterms:W3CDTF">2010-09-06T04:06:00Z</dcterms:modified>
  <cp:revision>764</cp:revision>
  <dc:subject/>
  <dc:title>ПРОТОКОЛ № 5</dc:title>
</cp:coreProperties>
</file>