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08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дикаментов (отхаркивающих  средств)</w:t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КБ №4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«06» сент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ожнев Евгений Валерьевич     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Лозовская Юлия Валентиновна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медикаментов (отхаркивающих средств) (извещение № 108 от «27» августа 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7» августа   2010 года).</w:t>
      </w:r>
    </w:p>
    <w:p>
      <w:pPr>
        <w:pStyle w:val="Heading"/>
        <w:spacing w:lineRule="auto" w:line="360"/>
        <w:ind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 w:val="false"/>
          <w:sz w:val="22"/>
          <w:szCs w:val="22"/>
        </w:rPr>
        <w:t>26 800,00 рублей</w:t>
      </w:r>
      <w:r>
        <w:rPr>
          <w:b w:val="false"/>
          <w:caps w:val="false"/>
          <w:smallCaps w:val="false"/>
          <w:sz w:val="24"/>
          <w:szCs w:val="24"/>
        </w:rPr>
        <w:t>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08 от «27» августа  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четырь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14.10.10, третья партия - до 14.11.10г., четвертая - до 14.12.10г. 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.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ОСТ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НПК «Катрен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1863,6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6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НПК «Катрен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21863,60</w:t>
      </w:r>
      <w:r>
        <w:rPr>
          <w:bCs/>
          <w:sz w:val="24"/>
          <w:szCs w:val="24"/>
        </w:rPr>
        <w:t xml:space="preserve"> (Двадцать одна тысяча восемьсот шестьдесят три  руб. 6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ЗАО «НПК «Катрен», место нахождения: 614000, г. Пермь, ул. Шоссе Космонавтов, 111, цена муниципального контракта 21863,60</w:t>
      </w:r>
      <w:r>
        <w:rPr>
          <w:bCs/>
          <w:sz w:val="24"/>
          <w:szCs w:val="24"/>
        </w:rPr>
        <w:t xml:space="preserve"> , (Двадцать  одна тысяча восемьсот шестьдесят три  руб. 60 ко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ЗАО «Роста», место нахождения:  г. Пермь, ул. 3-я Набережная, 42, цена муниципального контракта  22160,00 (Двадцать две тысячи  сто шестьдесят 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Лозовская Ю.В.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9-06T11:07:00Z</cp:lastPrinted>
  <dcterms:modified xsi:type="dcterms:W3CDTF">2010-09-06T05:11:00Z</dcterms:modified>
  <cp:revision>226</cp:revision>
  <dc:subject/>
  <dc:title>ПРОТОКОЛ ОЦЕНКИ И СОПОСТАВЛЕНИЯ ЗАЯВОК НА УЧАСТИЕ В КОНКУРСЕ </dc:title>
</cp:coreProperties>
</file>