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right"/>
        <w:rPr>
          <w:sz w:val="20"/>
          <w:szCs w:val="20"/>
        </w:rPr>
      </w:pPr>
      <w:bookmarkStart w:id="0" w:name="Constr"/>
      <w:bookmarkEnd w:id="0"/>
      <w:r>
        <w:rPr>
          <w:sz w:val="20"/>
          <w:szCs w:val="20"/>
        </w:rPr>
        <w:t>Приложение №2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извещению о запросе котировок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1 от  06 сентября  2010г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Текущий ремонт прочих элементов благоустройства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на территории Орджоникидзевского района г.Перми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Текущий ремонт прочих элементов благоустройства на территории Орджоникидзевского района г.Перми-</w:t>
      </w:r>
    </w:p>
    <w:p>
      <w:pPr>
        <w:pStyle w:val="Normal"/>
        <w:ind w:left="2700" w:hanging="0"/>
        <w:rPr/>
      </w:pPr>
      <w:r>
        <w:rPr/>
        <w:t xml:space="preserve">     </w:t>
      </w:r>
      <w:r>
        <w:rPr/>
        <w:t>Установка спортивных уличных тренажеров по ул. Веденеева,54 и ул. Репина, 20.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3" w:name="Obosn"/>
      <w:bookmarkEnd w:id="3"/>
      <w:r>
        <w:rPr/>
        <w:t>техническое задание.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414 962,64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29262,93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 2010 г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627"/>
        <w:gridCol w:w="3647"/>
        <w:gridCol w:w="636"/>
        <w:gridCol w:w="593"/>
        <w:gridCol w:w="1018"/>
        <w:gridCol w:w="951"/>
        <w:gridCol w:w="1091"/>
        <w:gridCol w:w="912"/>
        <w:gridCol w:w="911"/>
        <w:gridCol w:w="1092"/>
        <w:gridCol w:w="1092"/>
        <w:gridCol w:w="1082"/>
      </w:tblGrid>
      <w:tr>
        <w:trPr>
          <w:tblHeader w:val="true"/>
          <w:trHeight w:val="278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638"/>
        <w:gridCol w:w="3633"/>
        <w:gridCol w:w="633"/>
        <w:gridCol w:w="609"/>
        <w:gridCol w:w="1018"/>
        <w:gridCol w:w="944"/>
        <w:gridCol w:w="1091"/>
        <w:gridCol w:w="911"/>
        <w:gridCol w:w="905"/>
        <w:gridCol w:w="1088"/>
        <w:gridCol w:w="1091"/>
        <w:gridCol w:w="1092"/>
      </w:tblGrid>
      <w:tr>
        <w:trPr>
          <w:tblHeader w:val="true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5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,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,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6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70,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2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8,6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ласс В 3,5 (М50) крупность  40м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,5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21,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ласс В 15 (М200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,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4,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37-01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онтаж оборудования на открытой площадке. Масса оборудования, т:  0,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МАТ=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,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5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1,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3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</w:t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2,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6,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5</w:t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40,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14,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,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5</w:t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счет в цены 3кв.2010г. ОЗП=7,7; ЭМ-ЗПМ=4,19; ЗПМ=7,7; МАТ=4,23  (Поз. 1-5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17,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98,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0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4,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89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*0,94 ФОТ (от 28480,84)  (Поз. 1, 5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17,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%*0,94 ФОТ (от 782,09)  (Поз. 2-4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,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08,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45% ФОТ (от 585,97)  (Поз. 1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 ФОТ (от 27894,87)  (Поз. 5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36,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% ФОТ (от 782,09)  (Поз. 2-4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Строительные рабо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16,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Монтажные рабо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21,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</w:t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938,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5</w:t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68,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.Тренажер уличный "жим от груди" 2шт. с достав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50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2.Тренажер уличный "тяга сверху" 1шт. с достав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77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.Тренажер уличный " Жим ногами" горизонтальный 2шт. с достав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20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.Тренажер уличный "Брусья" 2 шт. с достав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04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.Тренажер уличный "Пресс с упором на руки" 2шт. с достав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40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.Тренажер уличный "Рычажная тяга" 2шт. с достав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20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.Тренажер уличный"Турник" 2 шт. с достав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44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4962,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,35</w:t>
            </w:r>
          </w:p>
        </w:tc>
      </w:tr>
    </w:tbl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21:00Z</dcterms:created>
  <dc:creator>user</dc:creator>
  <dc:description/>
  <cp:keywords/>
  <dc:language>en-US</dc:language>
  <cp:lastModifiedBy>Пользователь</cp:lastModifiedBy>
  <cp:lastPrinted>2010-09-02T09:46:00Z</cp:lastPrinted>
  <dcterms:modified xsi:type="dcterms:W3CDTF">2010-09-03T07:19:00Z</dcterms:modified>
  <cp:revision>9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