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61 от 06 августа 2010 года о проведении запроса котировок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На выполнение работ по текущему ремонту прочих элементов благоустройства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территории Орджоникидзевского района  г.Перми –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спортивных уличных тренажеров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14 962,64 (Четыреста четырнадцать тысяч девятьсот шестьдесят два) рубля 64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</w:t>
      </w:r>
      <w:r>
        <w:rPr>
          <w:rFonts w:cs="Times New Roman" w:ascii="Times New Roman" w:hAnsi="Times New Roman"/>
          <w:sz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24 октября 201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14 сен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14 сен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3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15 сен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окальный сметный расчет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45:00Z</dcterms:created>
  <dc:creator>Пользователь</dc:creator>
  <dc:description/>
  <cp:keywords/>
  <dc:language>en-US</dc:language>
  <cp:lastModifiedBy>Пользователь</cp:lastModifiedBy>
  <cp:lastPrinted>2010-08-31T13:26:00Z</cp:lastPrinted>
  <dcterms:modified xsi:type="dcterms:W3CDTF">2010-09-03T06:32:00Z</dcterms:modified>
  <cp:revision>17</cp:revision>
  <dc:subject/>
  <dc:title/>
</cp:coreProperties>
</file>