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i/>
        </w:rPr>
        <w:t>поставку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6» сент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лекарственных средств   для МУЗ ДГКБ № 3 по адресу: г.Пермь, ул.Ленина,13, аптека (извещение № 27 от «25» августа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84 000.00 руб.(Восемьдесят четыре тысячи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равными долями с 1 по 5 число каждого месяца до 28.02.2010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поставка лекарственных средст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11"/>
        <w:gridCol w:w="3191"/>
        <w:gridCol w:w="939"/>
        <w:gridCol w:w="117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м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ок д/и, в/м,в/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скулап-Кам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 8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фарм-Пермь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 68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Пермфармация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 0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т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 0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ПК «Катрен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 68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ас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 6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ООО «Роста».</w:t>
      </w:r>
      <w:r>
        <w:rPr/>
        <w:t xml:space="preserve"> Адрес:614000, г.Пермь, ул.3-я Набережная, 42.  Тел./факс.(342) 201-70-46. Цена муниципального контракта –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60 000,00 руб. (Шестьдесят 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</w:rPr>
        <w:t>ЗАО «НПК «Катрен».</w:t>
      </w:r>
      <w:r>
        <w:rPr/>
        <w:t xml:space="preserve"> Адрес:614036, г.Пермь, ул.Ш.Космонавтов,111 тел./факс.(342) 220-86-88. Цена муниципального контракта – 64 680,00 руб. (Шестьдесят четыре  тысячи шестьсот восемьдеся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Е.В.Чуваш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9-06T10:32:00Z</cp:lastPrinted>
  <dcterms:modified xsi:type="dcterms:W3CDTF">2010-09-06T06:29:00Z</dcterms:modified>
  <cp:revision>53</cp:revision>
  <dc:subject/>
  <dc:title>                                                    ПРОТОКОЛ № 17 </dc:title>
</cp:coreProperties>
</file>