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ПРОТОКОЛ № 22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на </w:t>
      </w:r>
      <w:r>
        <w:rPr>
          <w:b/>
          <w:i/>
        </w:rPr>
        <w:t>поставку лекарственных средств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6» сентября 2010 года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Чувашева Е.В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ворум имеется.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  <w:r>
        <w:rPr/>
        <w:t>2.Наименование предмета запроса котировок – поставка лекарственных средств   для МУЗ ДГКБ № 3 по адресу: г.Пермь, ул.Ленина,13, аптека (извещение № 28 от «25» августа 2010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84 000.00 руб.(Восемьдесят четыре тысячи  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равными долями с 1 по 5 число каждого месяца до 28.02.2010г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6.  Требованиями, установленными в извещении о проведении запроса котировок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-отсутствие участника размещения заказа в реестре недобросовестных поставщиков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-поставка лекарственных средств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tbl>
      <w:tblPr>
        <w:tblW w:w="94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711"/>
        <w:gridCol w:w="3191"/>
        <w:gridCol w:w="939"/>
        <w:gridCol w:w="1179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оду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вор д/ингаляции 20мл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b w:val="false"/>
          <w:smallCaps/>
          <w:sz w:val="24"/>
          <w:szCs w:val="26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6 (шес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280"/>
        <w:gridCol w:w="293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 (для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скулап-Кама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6 500.0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Роста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7 500.0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Пермфармация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7 353.0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ьфарма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67 581.0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НПК «Катрен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66 099.0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диас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70 500.0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  </w:t>
      </w:r>
      <w:r>
        <w:rPr>
          <w:b/>
        </w:rPr>
        <w:t>10.</w:t>
      </w:r>
      <w:r>
        <w:rPr/>
        <w:t xml:space="preserve">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  <w:t>-признать победителем в проведении запроса котировок –</w:t>
      </w:r>
      <w:r>
        <w:rPr>
          <w:b/>
        </w:rPr>
        <w:t xml:space="preserve"> ЗАО «НПК «Катрен».</w:t>
      </w:r>
      <w:r>
        <w:rPr/>
        <w:t xml:space="preserve"> Адрес:614036, г.Пермь, ул.Ш.Космонавтов,111 тел./факс.(342) 220-86-88. Цена муниципального контракта – 66099,00 руб. (Шестьдесят шесть  тысяч девяносто девять 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  <w:t xml:space="preserve">-признать участником размещения заказа, предложившим лучшую цену после цены, предложенной победителем – </w:t>
      </w:r>
      <w:r>
        <w:rPr>
          <w:szCs w:val="26"/>
        </w:rPr>
        <w:t xml:space="preserve"> </w:t>
      </w:r>
      <w:r>
        <w:rPr>
          <w:b/>
          <w:szCs w:val="26"/>
        </w:rPr>
        <w:t>ООО «Пермфармация</w:t>
      </w:r>
      <w:r>
        <w:rPr>
          <w:b/>
        </w:rPr>
        <w:t>».</w:t>
      </w:r>
      <w:r>
        <w:rPr/>
        <w:t xml:space="preserve"> Адрес:614000, г.Пермь, ул.Лодыгина, 57 тел./факс.(342) 249-03-78. Цена муниципального контракта – 67353,00 руб. (Шестьдесят семь  тысяч триста пятьдесят три  рубля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11.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Е.В.Чуваше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6:06:00Z</dcterms:created>
  <dc:creator>USER</dc:creator>
  <dc:description/>
  <cp:keywords/>
  <dc:language>en-US</dc:language>
  <cp:lastModifiedBy>User</cp:lastModifiedBy>
  <cp:lastPrinted>2010-09-06T10:32:00Z</cp:lastPrinted>
  <dcterms:modified xsi:type="dcterms:W3CDTF">2010-09-06T06:26:00Z</dcterms:modified>
  <cp:revision>53</cp:revision>
  <dc:subject/>
  <dc:title>                                                    ПРОТОКОЛ № 17 </dc:title>
</cp:coreProperties>
</file>