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№ 32 от «6» сентябр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предоставление услуги  «Запись пациентов на прием»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ываемой услуги приведена в Техническом задании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0.2010г. по 31.12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казана с учетом всех  расходов, в т.ч.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8 012 руб. 1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восемь тысяч двенадцать рублей 1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до 11 часов 00 мин. «16»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а сдачи-приемки оказанных услуг  и счёта-фактуры с указанием наименования оказанной услуги и ее стоимости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не ранее «17» сентябр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о главного врача               __________________________         Петухова В.М.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3:00Z</dcterms:created>
  <dc:creator>СОК</dc:creator>
  <dc:description/>
  <cp:keywords/>
  <dc:language>en-US</dc:language>
  <cp:lastModifiedBy>alex</cp:lastModifiedBy>
  <cp:lastPrinted>2010-06-10T13:19:00Z</cp:lastPrinted>
  <dcterms:modified xsi:type="dcterms:W3CDTF">2010-09-03T07:43:00Z</dcterms:modified>
  <cp:revision>2</cp:revision>
  <dc:subject/>
  <dc:title>ИЗВЕЩЕНИЕ № __ от «___» __________ 200 _ года </dc:title>
</cp:coreProperties>
</file>