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дорог, тротуаров и  придорожных газонов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го сектора 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06» сентября 2010года</w:t>
        <w:br/>
        <w:t xml:space="preserve">      10 часов 00 минут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дорог, тротуаров и  придорожных газонов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го сектора Индустриального района г. Перми</w:t>
      </w:r>
    </w:p>
    <w:p>
      <w:pPr>
        <w:pStyle w:val="Style1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Гамилова Валенти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дорог, тротуаров и  придорожных газонов частного сектора Индустриального района г. Пер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25 от «27» августа 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>245 010,37 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стриальный района г. Пер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С </w:t>
      </w:r>
      <w:r>
        <w:rPr/>
        <w:t xml:space="preserve">  26 сентября по 20 декабря 2010 год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</w:r>
      <w:r>
        <w:rPr>
          <w:spacing w:val="-2"/>
          <w:sz w:val="23"/>
          <w:szCs w:val="23"/>
        </w:rPr>
        <w:t xml:space="preserve">уплату </w:t>
      </w:r>
      <w:r>
        <w:rPr>
          <w:spacing w:val="-4"/>
          <w:sz w:val="23"/>
          <w:szCs w:val="23"/>
        </w:rPr>
        <w:t>налогов, сборов и других обязательных платежей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одумов Максим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87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ГРАНД-сервис» и составила 196 87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держанию дорог, тротуаров и  придорожных газонов частного сектора Индустриального района г. Перм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 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ГРАНД-сервис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77, г. Пермь, ул. А.Гайдара,8б,оф.202/1</w:t>
      </w:r>
    </w:p>
    <w:p>
      <w:pPr>
        <w:pStyle w:val="Normal"/>
        <w:rPr/>
      </w:pPr>
      <w:r>
        <w:rPr/>
        <w:t>Цена работ – 196 87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ИП Стародумов Максим Николаевич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Пермский  край, Пермский район, пос.Юг, ул.Урицкого 75-5</w:t>
      </w:r>
    </w:p>
    <w:p>
      <w:pPr>
        <w:pStyle w:val="Normal"/>
        <w:rPr/>
      </w:pPr>
      <w:r>
        <w:rPr/>
        <w:t>Цена работ – 198 000,00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1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4"/>
        <w:gridCol w:w="15674"/>
        <w:gridCol w:w="239"/>
        <w:gridCol w:w="239"/>
      </w:tblGrid>
      <w:tr>
        <w:trPr>
          <w:trHeight w:val="238" w:hRule="atLeast"/>
        </w:trPr>
        <w:tc>
          <w:tcPr>
            <w:tcW w:w="15674" w:type="dxa"/>
            <w:tcBorders/>
          </w:tcPr>
          <w:tbl>
            <w:tblPr>
              <w:tblW w:w="2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5312"/>
              <w:gridCol w:w="5312"/>
              <w:gridCol w:w="5392"/>
            </w:tblGrid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  Полыгалов А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остарев Д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Гамилова В.Н.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</w:p>
        </w:tc>
        <w:tc>
          <w:tcPr>
            <w:tcW w:w="15674" w:type="dxa"/>
            <w:tcBorders/>
          </w:tcPr>
          <w:tbl>
            <w:tblPr>
              <w:tblW w:w="2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5312"/>
              <w:gridCol w:w="5312"/>
              <w:gridCol w:w="5392"/>
            </w:tblGrid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  Полыгалов А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расильников С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остарев Д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Серебренников М.В.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  _________________  Яркова С.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9-06T12:00:00Z</cp:lastPrinted>
  <dcterms:modified xsi:type="dcterms:W3CDTF">2010-09-06T06:01:00Z</dcterms:modified>
  <cp:revision>500</cp:revision>
  <dc:subject/>
  <dc:title>ПРОТОКОЛ № 01/03-07</dc:title>
</cp:coreProperties>
</file>