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Приложение № 1  к извещению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411 от 06.09.2010 год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6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411 от 06.09.2010г. о проведении запроса котировок для размещения муниципального заказа на текущий ремонт кабинетов  МОУ «СОШ № 16» г.Перм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Ольга</cp:lastModifiedBy>
  <cp:lastPrinted>2010-08-23T17:21:00Z</cp:lastPrinted>
  <dcterms:modified xsi:type="dcterms:W3CDTF">2010-09-06T04:14:00Z</dcterms:modified>
  <cp:revision>17</cp:revision>
  <dc:subject/>
  <dc:title>Приложение 2 к извещению </dc:title>
</cp:coreProperties>
</file>