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11  от « 06 » сентябр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/>
        <w:t>на текущий ремонт кабинетов</w:t>
      </w:r>
      <w:r>
        <w:rPr>
          <w:smallCaps/>
        </w:rPr>
        <w:t xml:space="preserve">   МОУ </w:t>
      </w:r>
      <w:r>
        <w:rPr>
          <w:smallCaps/>
          <w:sz w:val="22"/>
          <w:szCs w:val="22"/>
        </w:rPr>
        <w:t>«СОШ № 16</w:t>
      </w:r>
      <w:r>
        <w:rPr>
          <w:smallCaps/>
          <w:szCs w:val="24"/>
        </w:rPr>
        <w:t>»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екущий ремонт кабинетов в здании   МОУ «СОШ № 16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72 583,45руб. (Двести семьдесят две тысячи пятьсот восемьдесят три рубля  45  копеек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 г.Пермь, ул. Академика Веденеева,71   МОУ «СОШ № 16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5(пять) дней с момента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ы проводятся в вечернее время, без прекращения учебного процесса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о-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 Академика Веденеева,71   МОУ «СОШ № 16» с 06сентября  2010г. по 15 сентября 2010г. в рабочие дни с 9-00 час. до 17-00 час. в кабинет заместителя директора по АХЧ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5 сентября  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и этом оплата осуществляется при сметной стоимости Заказчика с учетом понижающего коэффициента, которая определяется как частное 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10-и знаков после запятой без округления, т.е. сумма, подлежащая оплате за выполненные работы,  определяется путем умножения сметной стоимости Заказчика  на полученный коэффициент снижения. Например, при максимальной цене Контракта 500 000 рублей и цене контракта, предложенной победителем запроса котировок 400 000 рублей, расчетный коэффициент составляет 0,8,  следовательно,  коэффициент снижения равен 0,8000000000. В актах приемки выполненных работ указывается стоимость выполненных работ, подлежащая оплате (с учетом понижающего коэффициента). Например подрядчиком выполнены работы на 100 000 рублей, что отражается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000000 и итоговая сумма к оплате составляет 80 000 рублей. 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пят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 15. 09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6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ул. Академика Веденеева,7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анапенене Ольга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75-09-75, 275-26-1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OOschool16@yandex.ru</w:t>
              </w:r>
            </w:hyperlink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16»                                                                  В.В.Филипович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опер3</cp:lastModifiedBy>
  <cp:lastPrinted>2010-09-06T11:34:00Z</cp:lastPrinted>
  <dcterms:modified xsi:type="dcterms:W3CDTF">2010-09-06T05:37:00Z</dcterms:modified>
  <cp:revision>19</cp:revision>
  <dc:subject/>
  <dc:title>ИЗВЕЩЕНИЕ № __ от «___» __________ 200 _ года</dc:title>
</cp:coreProperties>
</file>