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     </w:t>
      </w:r>
      <w:r>
        <w:rPr>
          <w:sz w:val="16"/>
          <w:szCs w:val="16"/>
        </w:rPr>
        <w:t xml:space="preserve">от             .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     от         2010  о проведении запроса котировок, на </w:t>
      </w:r>
      <w:r>
        <w:rPr>
          <w:b/>
        </w:rPr>
        <w:t>выполнение работ по  ремонту асфальтобетонного покрытия в МДОУ «Центр развития ребенка – детский сад № 410»г. Пер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 ремонту асфальтобетонного покрытия  в МДОУ «Центр развития ребенка – детский сад № 410»г. Перми (корпус 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auto" w:line="360" w:before="0" w:after="0"/>
        <w:ind w:left="0" w:righ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5:00Z</dcterms:created>
  <dc:creator>Детский сад №410</dc:creator>
  <dc:description/>
  <cp:keywords/>
  <dc:language>en-US</dc:language>
  <cp:lastModifiedBy>Детский сад №410</cp:lastModifiedBy>
  <dcterms:modified xsi:type="dcterms:W3CDTF">2010-09-03T05:16:00Z</dcterms:modified>
  <cp:revision>4</cp:revision>
  <dc:subject/>
  <dc:title/>
</cp:coreProperties>
</file>