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РАЗРАБОТКА ДОКУМЕНТАЦИИ ПО ПРЕОБРАЗОВАНИЮ ДОЛИНЫ РЕКИ ЕГОШИХИ НА ТЕРРИТОРИИ ГОРОДА ПЕРМИ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30 августа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«РАЗРАБОТКА ДОКУМЕНТАЦИИ ПО ПРЕОБРАЗОВАНИЮ ДОЛИНЫ РЕКИ ЕГОШИХИ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ООО АМ «Евдокимов, Задорнов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.zakaz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bCs/>
          <w:sz w:val="22"/>
          <w:szCs w:val="22"/>
        </w:rPr>
        <w:t>«РАЗРАБОТКА ДОКУМЕНТАЦИИ ПО ПРЕОБРАЗОВАНИЮ ДОЛИНЫ РЕКИ ЕГОШИХИ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9 248 700 (Девять миллионов двести сорок восемь тысяч семьсот)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67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5 от 23.07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3.07.2010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шин Д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05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8-31T11:13:00Z</dcterms:modified>
  <cp:revision>8</cp:revision>
  <dc:subject/>
  <dc:title>ПРОТОКОЛ № 01/03-07</dc:title>
</cp:coreProperties>
</file>