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ротоколу от 30 августа 2010 года № 67К/4/1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  <w:t>Информация о вскрытии конвертов с заявками на участие в открытом конкурсе «РАЗРАБОТКА ДОКУМЕНТАЦИИ ПО ПРЕОБРАЗОВАНИЮ ДОЛИНЫ РЕКИ ЕГОШИХИ НА ТЕРРИТОРИИ ГОРОДА ПЕРМИ»</w:t>
      </w:r>
    </w:p>
    <w:tbl>
      <w:tblPr>
        <w:tblW w:w="10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47"/>
        <w:gridCol w:w="2347"/>
        <w:gridCol w:w="234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ый Кооператив «Агропромпроект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Архитектурная мастерская «Евдокимов, Задорнов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Творческая архитектурно-конструкторская мастерская «Проект Пермь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53, г.Ижевск, ул.Ворошилова, 37 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614010, г.Пермь, ул.Героев Хасана, 7а, оф.20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Комсомольский проспект, д.3</w:t>
            </w:r>
          </w:p>
        </w:tc>
      </w:tr>
      <w:tr>
        <w:trPr/>
        <w:tc>
          <w:tcPr>
            <w:tcW w:w="10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ись документов, входящих в состав заявки (тома заявки) на участие в конкурсе в соответствии с Приложением №2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ие соответствия участника размещения заказа требованиям, предусмотренным в пунктах 2-4 части 1 статьи 11 Федерального закона от 21.07.2005 № 94-ФЗ (</w:t>
            </w:r>
            <w:hyperlink w:anchor="Приложение_3">
              <w:r>
                <w:rPr>
                  <w:rStyle w:val="InternetLink"/>
                  <w:rFonts w:cs="Times New Roman" w:ascii="Times New Roman" w:hAnsi="Times New Roman"/>
                </w:rPr>
                <w:t xml:space="preserve">Приложение № </w:t>
              </w:r>
            </w:hyperlink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ГРЮЛ/ЕГРИП или нотариально заверенная копия тако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от 02.08.2010г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 заверенная копия от 11.08.2010г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от 13.08.20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квалификацию участника размещения заказ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о качестве работ в соответствии с Приложением № 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ложения об условиях исполнения муниципального контракта, в том числе предложение о цене контракта в соответствии с </w:t>
            </w:r>
            <w:hyperlink w:anchor="Приложение_5">
              <w:r>
                <w:rPr>
                  <w:rStyle w:val="InternetLink"/>
                  <w:rFonts w:cs="Times New Roman" w:ascii="Times New Roman" w:hAnsi="Times New Roman"/>
                </w:rPr>
                <w:t>Приложением №</w:t>
              </w:r>
              <w:r>
                <w:rPr>
                  <w:rStyle w:val="InternetLink"/>
                </w:rPr>
                <w:t xml:space="preserve"> 5</w:t>
              </w:r>
            </w:hyperlink>
            <w:r>
              <w:rPr>
                <w:rFonts w:cs="Times New Roman" w:ascii="Times New Roman" w:hAnsi="Times New Roman"/>
              </w:rPr>
              <w:t xml:space="preserve"> к настоящей конкурсной документаци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0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документов, подтверждающих соответствие Участника требованиям, установленным в соответствии с законодательством РФ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опия лицензии на картографическую (геодезическую) деятель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видетельство о допуске у участника размещения заказа (Перечень утв. Приказом Министерства регионального развития от 09.12.2008 №274 действует до 30.06.2010 или Перечень утв. Приказом Министерства регионального развития от 30.12.2009 №624 действует с 01.07.201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заявок на участие в конкурсе (в соответствии с ч.4 ст.28 Федерального закона № 94-ФЗ от 21.07.2005 и конкурсной документацией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60 000 руб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 000 руб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00 000 руб., в т.ч. НДС 18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рабо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отзывы -9 шт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участника опыта выполнения рабо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 – 5 шт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участника трудовых, финансовых ресурс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таж работы специалистов по специальностям в области градостроительства и архитектуры, указанным в диплом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работы – 103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326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О.И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 О.М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на И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ин Д.Ю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05:00Z</dcterms:created>
  <dc:creator>ump18</dc:creator>
  <dc:description/>
  <cp:keywords/>
  <dc:language>en-US</dc:language>
  <cp:lastModifiedBy>ump22</cp:lastModifiedBy>
  <cp:lastPrinted>2010-08-31T17:02:00Z</cp:lastPrinted>
  <dcterms:modified xsi:type="dcterms:W3CDTF">2010-09-06T10:05:00Z</dcterms:modified>
  <cp:revision>2</cp:revision>
  <dc:subject/>
  <dc:title/>
</cp:coreProperties>
</file>