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25А/1 о внесении изменений в извещение № 325А от 20 августа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на выполнение работ по капитальному ремонту фонтан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в 65 квартале Ленинского района города Пер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80" w:leader="none"/>
          <w:tab w:val="left" w:pos="1080" w:leader="none"/>
        </w:tabs>
        <w:ind w:left="0" w:firstLine="680"/>
        <w:rPr/>
      </w:pPr>
      <w:r>
        <w:rPr>
          <w:szCs w:val="24"/>
        </w:rPr>
        <w:t>пункт 8) изложить в новой редакции:</w:t>
      </w:r>
    </w:p>
    <w:p>
      <w:pPr>
        <w:pStyle w:val="TextBodyIndent"/>
        <w:tabs>
          <w:tab w:val="clear" w:pos="708"/>
          <w:tab w:val="left" w:pos="-180" w:leader="none"/>
        </w:tabs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27 сентября 2010 года по адресу: г.Пермь, ул.Ленина, 25, 1-ый этаж, каб.1. Заявки на участие в открытом аукционе принимаются с 9:00 часов (местного времени) 21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 27 сентября 2010 года по адресу: г.Пермь, ул.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ind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/>
      </w:pPr>
      <w:r>
        <w:rPr>
          <w:sz w:val="24"/>
        </w:rPr>
        <w:t>2) пункт 9) изложить в новой редакци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:00 часов (местного времени) 07 ок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25А/1 о внесении изменений в документацию об аукционе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на выполнение работ по капитальному ремонту фонтан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в 65 квартале Ленинского района города Пер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(извещение № 325А от 20 августа 2010 года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TextBodyIndent"/>
        <w:rPr/>
      </w:pPr>
      <w:r>
        <w:rPr>
          <w:b/>
        </w:rPr>
        <w:t xml:space="preserve">1) раздел 10 «Порядок, место, даты начала и окончания срока подачи заявок на участие в аукционе» </w:t>
      </w:r>
      <w:r>
        <w:rPr/>
        <w:t>изложить в новой редакции: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27 сентября 2010 года по адресу: г.Пермь, ул.Ленина, 25, 1-ый этаж, каб.1. Заявки на участие в открытом аукционе принимаются с 9:00 часов (местного времени) 21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27 сентября 2010 года по адресу: г.Пермь, ул.Ленина, 25, 1-ый этаж, каб.1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раздел 11 «Место, день и время начала рассмотрения заявок на участие в аукционе»</w:t>
      </w:r>
      <w:r>
        <w:rPr/>
        <w:t xml:space="preserve"> </w:t>
      </w:r>
      <w:r>
        <w:rPr>
          <w:sz w:val="24"/>
          <w:szCs w:val="24"/>
        </w:rPr>
        <w:t>изложить в новой редакции: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назначено на 10 часов 00 мин. (местного времени) 27 сентября 2010 года по адресу: г.Пермь, ул.Ленина, 25, 1 этаж, каб. № 1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раздел 16 «Место, дата и время проведения аукциона» </w:t>
      </w:r>
      <w:r>
        <w:rPr>
          <w:sz w:val="24"/>
          <w:szCs w:val="24"/>
        </w:rPr>
        <w:t>изложить в ново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:00 часов (местного времени) 07 ок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 положениями ст.37 Федерального закона от 21.07.2005г.  № 94-ФЗ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32"/>
      <w:szCs w:val="32"/>
    </w:rPr>
  </w:style>
  <w:style w:type="character" w:styleId="WW8Num22z1">
    <w:name w:val="WW8Num22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09:00Z</dcterms:created>
  <dc:creator>haritonova</dc:creator>
  <dc:description/>
  <cp:keywords/>
  <dc:language>en-US</dc:language>
  <cp:lastModifiedBy>Baranov</cp:lastModifiedBy>
  <cp:lastPrinted>2010-09-06T11:23:00Z</cp:lastPrinted>
  <dcterms:modified xsi:type="dcterms:W3CDTF">2010-09-06T05:24:00Z</dcterms:modified>
  <cp:revision>10</cp:revision>
  <dc:subject/>
  <dc:title>Извещение о проведении открытого конкурса</dc:title>
</cp:coreProperties>
</file>