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ИЗВЕЩЕНИЕ № 81 от «06» сентября 2010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О проведении запроса котировок                     </w:t>
      </w: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на закупку продуктов питания (масло)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614113, г. Пермь, ул. Автозаводская, 82.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color w:val="000000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Закупка  продуктов питания (масл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в/с: ГОСТ 37-9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подсолнечное, рафинированное: ГОСТ 1129-9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сливочное в/с: 156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сло подсолнечное, рафинированное, бут./л: 640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с 01.10.2010г. по 31.12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Цена контр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</w:rPr>
              <w:t>241200,00</w:t>
            </w:r>
            <w:r>
              <w:rPr>
                <w:color w:val="000000"/>
              </w:rPr>
              <w:t xml:space="preserve"> (Двести сорок одна тысяча двести рублей 00 копеек)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614113, г. Пермь, ул. Липатова, 17, административный корпус,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</w:rPr>
              <w:t xml:space="preserve">До 17 часов 00 минут местного времени  </w:t>
            </w:r>
            <w:r>
              <w:rPr>
                <w:b/>
              </w:rPr>
              <w:t>13 сентября 2010г.</w:t>
            </w:r>
            <w:r>
              <w:rPr>
                <w:color w:val="000000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1827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 </w:t>
      </w:r>
      <w:r>
        <w:rPr>
          <w:rFonts w:ascii="Times New Roman CYR" w:hAnsi="Times New Roman CYR"/>
        </w:rPr>
        <w:t>Главный  врач 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Стиль"/>
    <w:basedOn w:val="Normal"/>
    <w:qFormat/>
    <w:pPr>
      <w:spacing w:beforeAutospacing="1" w:afterAutospacing="1"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94</Words>
  <Characters>3304</Characters>
  <CharactersWithSpaces>2816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9-06T09:43:00Z</cp:lastPrinted>
  <dcterms:modified xsi:type="dcterms:W3CDTF">2010-09-06T09:4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