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3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6» сент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 Заместитель председател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3 от «16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авгус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300 956,1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13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36,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предлагаемая цена товаров, работ, услуг превышает максимальную цену, указанную в извещении о проведении запроса котировок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ОО «ПермНефтеГазСтрой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, г. Пермь, ул. Ленина, 46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80000,00 руб. (Двести восемьдесят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Регион-Плю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22, г. Пермь, ул. Левченко,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90736,42  руб. (Двести девяносто тысяч семьсот тридцать шесть рублей 42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9-06T11:02:00Z</cp:lastPrinted>
  <dcterms:modified xsi:type="dcterms:W3CDTF">2010-09-06T05:06:00Z</dcterms:modified>
  <cp:revision>11</cp:revision>
  <dc:subject/>
  <dc:title>ПРОТОКОЛ №1/1</dc:title>
</cp:coreProperties>
</file>