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67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на выполнение работ 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«РАЗРАБОТКА ДОКУМЕНТАЦИИ ПО ПРЕОБРАЗОВАНИЮ ДОЛИНЫ РЕКИ ЕГОШИХИ НА ТЕРРИТОРИИ ГОРОДА ПЕРМИ»</w:t>
      </w:r>
    </w:p>
    <w:p>
      <w:pPr>
        <w:pStyle w:val="TextBody"/>
        <w:jc w:val="center"/>
        <w:rPr>
          <w:i/>
          <w:i/>
        </w:rPr>
      </w:pPr>
      <w:r>
        <w:rPr>
          <w:b/>
        </w:rPr>
        <w:t>для архитектурно-планировочного управлени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06 сент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ab/>
        <w:t xml:space="preserve">       </w:t>
      </w:r>
      <w:r>
        <w:rPr>
          <w:bCs/>
          <w:sz w:val="22"/>
          <w:szCs w:val="22"/>
        </w:rPr>
        <w:t>10 часов 00 минут</w:t>
      </w:r>
      <w:r>
        <w:rPr/>
        <w:br/>
        <w:br/>
      </w:r>
      <w:r>
        <w:rPr>
          <w:b/>
        </w:rPr>
        <w:t>Повестка дня</w:t>
      </w:r>
      <w:r>
        <w:rPr/>
        <w:t>: заседание конкурсной (аукционной) комиссии по видам товаров, работ, услуг №4 по рассмотрению заявок на участие в конкурсе «РАЗРАБОТКА ДОКУМЕНТАЦИИ ПО ПРЕОБРАЗОВАНИЮ ДОЛИНЫ РЕКИ ЕГОШИХИ НА ТЕРРИТОРИИ ГОРОДА ПЕРМИ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Карпачевской Риммы Игоревны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Э.К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72-5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az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                 </w:t>
      </w:r>
      <w:r>
        <w:rPr>
          <w:bCs/>
          <w:sz w:val="22"/>
          <w:szCs w:val="22"/>
        </w:rPr>
        <w:t>30 августа 2010 года</w:t>
      </w:r>
      <w:r>
        <w:rPr>
          <w:sz w:val="22"/>
          <w:szCs w:val="22"/>
        </w:rPr>
        <w:t xml:space="preserve">.  (Протокол вскрытия конвертов с заявками на участие в открытом конкурсе № 67К/4/1 от </w:t>
      </w:r>
      <w:r>
        <w:rPr>
          <w:bCs/>
          <w:sz w:val="22"/>
          <w:szCs w:val="22"/>
        </w:rPr>
        <w:t>30 августа 2010 года</w:t>
      </w:r>
      <w:r>
        <w:rPr>
          <w:sz w:val="22"/>
          <w:szCs w:val="22"/>
        </w:rPr>
        <w:t>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Производственный Кооператив «Агропромпроект»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3053, г.Ижевск, ул.Ворошилова, 37 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ство с ограниченной ответственностью «Архитектурная мастерская «Евдокимов, Задорнов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 614010, г.Пермь, ул.Героев Хасана, 7а, оф.208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Закрытое акционерное общество Творческая архитектурно-конструкторская мастерская «Проект Пермь»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4000, г.Пермь, Комсомольский проспект, д.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Архитектурная мастерская «Евдокимов, Задорнов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Карпачевская Р.И.   «за»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Андреева Э.К.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ина Н.Ю.           «за»</w:t>
            </w:r>
            <w:r>
              <w:rPr>
                <w:bCs/>
                <w:sz w:val="18"/>
                <w:szCs w:val="18"/>
              </w:rPr>
              <w:tab/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рытое акционерное общество Творческая архитектурно-конструкторская мастерская «Проект Пермь»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Карпачевская Р.И.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дреева Э.К.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авина Н.Ю.           «за»</w:t>
            </w:r>
            <w:r>
              <w:rPr>
                <w:bCs/>
                <w:sz w:val="18"/>
                <w:szCs w:val="18"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2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843"/>
        <w:gridCol w:w="1440"/>
        <w:gridCol w:w="1440"/>
        <w:gridCol w:w="2550"/>
        <w:gridCol w:w="1516"/>
        <w:gridCol w:w="1008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конкурсной документ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104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изводственный Кооператив «Агропромпроект»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Раздел </w:t>
            </w:r>
            <w:r>
              <w:rPr>
                <w:sz w:val="18"/>
                <w:szCs w:val="18"/>
                <w:lang w:val="en-US"/>
              </w:rPr>
              <w:t>IV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ответствие заявки требованиям конкурсной документации: в заявке не продекларировано соответствие участника размещения заказа требованиям, предусмотренным в пунктах 2-4 части 1 статьи 11 Федерального закона от 21.07.2005 № 94-ФЗ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Карпачевская Р.И.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Андреева Э.К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.Ю.</w:t>
            </w:r>
            <w:r>
              <w:rPr>
                <w:bCs/>
                <w:sz w:val="16"/>
                <w:szCs w:val="16"/>
              </w:rPr>
              <w:tab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.2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1.ч.10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Не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курса: не представлена лицензия на осуществление картографической (геодезической) деятель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Карпачевская Р.И.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ндреева Э.К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вина Н.Ю.</w:t>
            </w:r>
            <w:r>
              <w:rPr>
                <w:bCs/>
                <w:sz w:val="16"/>
                <w:szCs w:val="16"/>
              </w:rPr>
              <w:tab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68"/>
        <w:gridCol w:w="3285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дреева Э.К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highlight w:val="yellow"/>
              </w:rPr>
              <w:t>Лапшин Д.Ю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0:19:00Z</dcterms:created>
  <dc:creator>ump15</dc:creator>
  <dc:description/>
  <cp:keywords/>
  <dc:language>en-US</dc:language>
  <cp:lastModifiedBy>СОК</cp:lastModifiedBy>
  <cp:lastPrinted>2010-09-06T14:44:00Z</cp:lastPrinted>
  <dcterms:modified xsi:type="dcterms:W3CDTF">2010-09-06T10:19:00Z</dcterms:modified>
  <cp:revision>3</cp:revision>
  <dc:subject/>
  <dc:title>ПРОТОКОЛ № 01/03-07</dc:title>
</cp:coreProperties>
</file>