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0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ыполнение рабо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«Разработка автоматизированных средств выдачи информации из ИСОГД (модулей </w:t>
      </w:r>
      <w:r>
        <w:rPr>
          <w:b/>
          <w:sz w:val="28"/>
          <w:szCs w:val="28"/>
          <w:lang w:val="en-US"/>
        </w:rPr>
        <w:t>ArcGIS</w:t>
      </w:r>
      <w:r>
        <w:rPr>
          <w:b/>
          <w:sz w:val="28"/>
          <w:szCs w:val="28"/>
        </w:rPr>
        <w:t>)» 3Лота</w:t>
      </w:r>
    </w:p>
    <w:p>
      <w:pPr>
        <w:pStyle w:val="TextBody"/>
        <w:jc w:val="center"/>
        <w:rPr>
          <w:bCs/>
          <w:sz w:val="16"/>
          <w:szCs w:val="16"/>
        </w:rPr>
      </w:pPr>
      <w:r>
        <w:rPr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06 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11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право заключить муниципальный контракт  на выполнение работ «Разработка автоматизированных средств выдачи информации из ИСОГД (модулей ArcGIS)» 3Лот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иммы Игоревны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                 </w:t>
      </w:r>
      <w:r>
        <w:rPr>
          <w:bCs/>
          <w:sz w:val="22"/>
          <w:szCs w:val="22"/>
        </w:rPr>
        <w:t>30 августа 2010 года</w:t>
      </w:r>
      <w:r>
        <w:rPr>
          <w:sz w:val="22"/>
          <w:szCs w:val="22"/>
        </w:rPr>
        <w:t xml:space="preserve">.  (Протокол вскрытия конвертов с заявками на участие в открытом конкурсе № 70К/4/1 от </w:t>
      </w:r>
      <w:r>
        <w:rPr>
          <w:bCs/>
          <w:sz w:val="22"/>
          <w:szCs w:val="22"/>
        </w:rPr>
        <w:t>30 августа 2010 года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"АИСТ Груп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г.Пермь, ул. Революции, д.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"Мобиле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а/я №7858, 614045 (филиал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"Проектно-изыскательский институт ГЕО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44,Свердловская область, г.Екатеринбург, ул. Фурманова, 12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"Мобиле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Э.К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"Проектно-изыскательский институт ГЕ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Э.К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"АИСТ Груп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Э.К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авина Н.Ю.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участниками конкурса следующих участников размещения заказа, подавших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"Мобиле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Э.К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авина Н.Ю.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"Проектно-изыскательский институт ГЕ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Э.К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авина Н.Ю.             «за»</w:t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ИСТ Груп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. 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.1 раздела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.11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.1.5. Т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курса:  не представлена копия действующей лицензии на осуществление работ, связанных с использованием сведений, составляющих государственную тайн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ачевская Р.И.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Андреева Э.К.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Савина Н.Ю.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"Мобиле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Э.К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авина Н.Ю.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"Проектно-изыскательский институт ГЕ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чевская Р.И.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Э.К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авина Н.Ю.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ИСТ Груп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. 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.1 раздела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.11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7.1.5. Т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курса:  не представлена копия действующей лицензии на осуществление работ, связанных с использованием сведений, составляющих государственную тайн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ачевская Р.И.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ева Э.К.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Савина Н.Ю.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3285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22:00Z</dcterms:created>
  <dc:creator>ump15</dc:creator>
  <dc:description/>
  <cp:keywords/>
  <dc:language>en-US</dc:language>
  <cp:lastModifiedBy>СОК</cp:lastModifiedBy>
  <cp:lastPrinted>2007-06-13T13:18:00Z</cp:lastPrinted>
  <dcterms:modified xsi:type="dcterms:W3CDTF">2010-09-06T08:22:00Z</dcterms:modified>
  <cp:revision>2</cp:revision>
  <dc:subject/>
  <dc:title>ПРОТОКОЛ № 01/03-07</dc:title>
</cp:coreProperties>
</file>