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46 А  от 07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раво заключения муниципального контра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работ по капитальному ремо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рапевтического корпу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З «Медсанчасть №9 им. М.А.Тверь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1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>
          <w:trHeight w:val="656" w:hRule="atLeast"/>
        </w:trPr>
        <w:tc>
          <w:tcPr>
            <w:tcW w:w="41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ндрей Александрович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Выполнение работ по капитальному ремонту системы электроснабжения и электроосвещения терапевтического корпус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Выполнение работ по капитальному ремонту внутренних сетей системы отопления терапевтического корпуса МУЗ «Медсанчасть №9 им.М.А.Тверье»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 xml:space="preserve"> – Выполнение работ по капитальному ремонту системы вентиляции терапевтического корпуса МУЗ «Медсанчасть №9 им.М.А.Тверье»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– 6 006 644,00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– 6 852 996,00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 xml:space="preserve"> – 8 563 123,00 рублей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и объем выполняемых работ представлены в документации об аукционе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 бюджета, средства Пермского края в рамках реализации регионального  проекта  «Качественное здравоохранение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терапевтический корпус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или на электронные носители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предоставляется в рабочие дни с  09 до 12 часов и с 13 до 16 часов по адресу: 614990, г.Пермь, ул.Братьев Игнатовых, 2, МУЗ «Медсанчасть №9 им.М.А.Тверье», административно-хозяйственный корпус, 2 этаж, отдел закупок 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8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12  » октября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04:00Z</dcterms:created>
  <dc:creator>User</dc:creator>
  <dc:description/>
  <cp:keywords/>
  <dc:language>en-US</dc:language>
  <cp:lastModifiedBy>Маркетолог 3</cp:lastModifiedBy>
  <dcterms:modified xsi:type="dcterms:W3CDTF">2010-09-01T05:56:00Z</dcterms:modified>
  <cp:revision>3</cp:revision>
  <dc:subject/>
  <dc:title>ИЗВЕЩЕНИЕ №   __ А  от ___ ______2010 года</dc:title>
</cp:coreProperties>
</file>