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21 от 07 сентябр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и количество оказываемых услуг:</w:t>
      </w:r>
    </w:p>
    <w:p>
      <w:pPr>
        <w:pStyle w:val="Normal"/>
        <w:ind w:left="360" w:hanging="0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  <w:gridCol w:w="144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-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исследований, шт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исследование прочей микрофл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БАЛЖ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из зева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из носа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рови на стери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лик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мокроты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мочи на стери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. исследование отделяемого зева на </w:t>
            </w:r>
            <w:r>
              <w:rPr>
                <w:lang w:val="en-US"/>
              </w:rPr>
              <w:t>St</w:t>
            </w:r>
            <w:r>
              <w:rPr/>
              <w:t>.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. исследование отделяемого зева на </w:t>
            </w:r>
            <w:r>
              <w:rPr>
                <w:lang w:val="en-US"/>
              </w:rPr>
              <w:t>Strep</w:t>
            </w:r>
            <w:r>
              <w:rPr/>
              <w:t>.гр.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отделяемого половых органов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я отделяемого ран, пунк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капельная группа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на дифтерию (зев, но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кишечная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ала на стафилококк при П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рови на гемокульту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рвотных масс/промыв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отовируса (латексный мет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отдельные виды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ала на иерс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. исследование на гонор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отделяемого половых органов на микоуреаплаз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отделяемого половых органов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о-бактериологические виды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воздуха на грибки плесневые, дрожже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воздуха на общее микробное число (ОМ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воздуха на стафилококк золот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смывов на стерильность(материал, инструментар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смывов с внешней среды на БГК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смывов с внешней среды на стафилококк золот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ологические исследования, РНГА кишечные инф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Брюшной ти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дизен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на иерсини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сальмонелле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2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Требования к Исполнителям услуг по определению исследований:</w:t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ыполнение экстренных анализов круглосуточно. Выдача результатов в течение 1 часа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ремя забора крови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8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 на электронном и бумажном носителе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 К исполнению услуг необходимо приступить с 01 октября 2010г. по 31 декабря 2010г.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34:00Z</dcterms:created>
  <dc:creator>Оксана Трефилова</dc:creator>
  <dc:description/>
  <cp:keywords/>
  <dc:language>en-US</dc:language>
  <cp:lastModifiedBy>Оксана Трефилова</cp:lastModifiedBy>
  <cp:lastPrinted>2010-06-07T14:54:00Z</cp:lastPrinted>
  <dcterms:modified xsi:type="dcterms:W3CDTF">2010-09-06T05:42:00Z</dcterms:modified>
  <cp:revision>15</cp:revision>
  <dc:subject/>
  <dc:title/>
</cp:coreProperties>
</file>