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сентября 2010 года № 3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ремонт наружных стен и внутренней отделки помещений зд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Химградская,47а</w:t>
      </w:r>
    </w:p>
    <w:p>
      <w:pPr>
        <w:pStyle w:val="TextBody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ремонт  наружных стен и внутренней отделки помещений здания по адресу: ул. Химградская,47а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ых расчетов (приложение №№ 3, 4) и проекту контракта (приложение № 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ермь, ул. Химградская,4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(двадцать один) календарный день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938,52 руб. (двести тридцать шесть тысяч девятьсот тридцать восемь руб. 5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 предварительной оплаты, безналичным перечислением денежных средств на расчет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 сметный расчет на ремонт наружных ст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локально-сметный расчет на ремонт внутренней отделки помещ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 -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директора по экономике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9-06T15:18:00Z</cp:lastPrinted>
  <dcterms:modified xsi:type="dcterms:W3CDTF">2010-09-07T04:39:00Z</dcterms:modified>
  <cp:revision>89</cp:revision>
  <dc:subject/>
  <dc:title>ИЗВЕЩЕНИЕ № __ от «___» __________ 200 _ года </dc:title>
</cp:coreProperties>
</file>