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вещению № 37 от 07.09. 2010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ind w:left="993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 наружных стен  и внутренней отделки помещений  здания по адресу:                                                                                                      ул. Химградская,47а</w:t>
      </w:r>
    </w:p>
    <w:p>
      <w:pPr>
        <w:pStyle w:val="Normal"/>
        <w:spacing w:before="0" w:after="0"/>
        <w:ind w:left="2835" w:hanging="24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роектно-сметной документацией (шифр 200.10-АС)   выполнить  ремонт наружных стен здания.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 стен производится в осях А-В/4-5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аж стеновых панелей в осях Б-В/5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ойство стены из кирпича толщиной 250мм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епление фасада, оштукатуривание поверхности стены из кирпича с наружной и внутренней стороны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теновых панелей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деревянных оконных блоков на металлопластиковые меньшего размера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отмостки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укатурка и окраска фасада водоэмульсионными составам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внутренней отделки выполнить в помещениях №№ 43,44,45,46(по выкопировке из техпаспорта от 24.10.2006г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тукатурка стен цементно-известковым раствором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ена обое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ена линолеума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евая побелка потолко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аска дверей и радиаторов отопления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ты выполнять в соответствии с действующими строительными нормами и правилами, правилами пожарной безопасности (ППБ 01-03), правилами безопасности труда в строительстве (СНиП 12-03-2001, СНиП 12-04-2002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пользуемые материалы, приобретаемые подрядчиком для ремонта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в процессе ремонта строительные материалы  и изделия должны быть новыми, применение строительных материалов и изделий, бывших в употреблении недопустимо.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                                    ________________________</w:t>
      </w:r>
    </w:p>
    <w:p>
      <w:pPr>
        <w:pStyle w:val="Normal"/>
        <w:spacing w:before="0" w:after="0"/>
        <w:ind w:left="-142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7:00Z</dcterms:created>
  <dc:creator>Nikitina_IE</dc:creator>
  <dc:description/>
  <cp:keywords/>
  <dc:language>en-US</dc:language>
  <cp:lastModifiedBy>SamLab.ws</cp:lastModifiedBy>
  <cp:lastPrinted>2010-09-06T12:41:00Z</cp:lastPrinted>
  <dcterms:modified xsi:type="dcterms:W3CDTF">2010-09-07T04:42:00Z</dcterms:modified>
  <cp:revision>9</cp:revision>
  <dc:subject/>
  <dc:title/>
</cp:coreProperties>
</file>