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1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07» сентября    2010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  2010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___________________________________________________________________________________</w:t>
      </w:r>
    </w:p>
    <w:p>
      <w:pPr>
        <w:pStyle w:val="Paragraph0"/>
        <w:ind w:hanging="0"/>
        <w:rPr/>
      </w:pPr>
      <w:r>
        <w:rPr>
          <w:rFonts w:cs="Times New Roman" w:ascii="Times New Roman" w:hAnsi="Times New Roman"/>
          <w:sz w:val="20"/>
        </w:rPr>
        <w:t>ИНН/КПП ______________________________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Банковские реквизиты  </w:t>
      </w:r>
      <w:r>
        <w:rPr>
          <w:rFonts w:cs="Times New Roman" w:ascii="Times New Roman" w:hAnsi="Times New Roman"/>
          <w:b/>
          <w:sz w:val="20"/>
        </w:rPr>
        <w:t>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./факс  </w:t>
      </w:r>
      <w:r>
        <w:rPr>
          <w:sz w:val="16"/>
          <w:szCs w:val="16"/>
        </w:rPr>
        <w:t>(указывается на усмотрение участника размещения заказа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  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  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Тел./факс  </w:t>
      </w:r>
      <w:r>
        <w:rPr>
          <w:sz w:val="16"/>
          <w:szCs w:val="16"/>
        </w:rPr>
        <w:t>(указывается на усмотрение участника размещения заказа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  </w:t>
      </w:r>
      <w:r>
        <w:rPr>
          <w:b/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jc w:val="center"/>
        <w:rPr>
          <w:rFonts w:ascii="Times" w:hAnsi="Times" w:cs="Times"/>
          <w:bCs/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Изучив  Извещение 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>№ 19 от «07» сентября  2010 г. о проведении запроса котировок на оказание услуги «Запись пациентов на прием» для МУЗ «ГДП № 3»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____________________________________________________________________________________________________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b/>
          <w:i/>
          <w:sz w:val="16"/>
          <w:szCs w:val="16"/>
        </w:rPr>
        <w:t>(</w:t>
      </w:r>
      <w:r>
        <w:rPr>
          <w:i/>
          <w:sz w:val="16"/>
          <w:szCs w:val="16"/>
        </w:rPr>
        <w:t xml:space="preserve">наименование участника размещения заказа/Ф.И.О. . участника размещения заказа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оказание услуги  «Запись пациентов на прием» для МУЗ «ГДП № 3» в соответствии с требованиями , указанными в Извещении № 19 от 07.09.2010 г. о проведении запроса котиро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услуги  _________ (_______________ рублей  ______ копеек) и включает в себя все налоги, сборы и иные обязательные платежи, а так же все расходы, которые могут возникнуть при исполнении обязательств по муниципальному контракт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(на, но) исполнить условия контракта, указанные в Извещении № 19 от 07.09.2010 г.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Мощность службы по приему и обработке звонков от прикрепленного населения Заказчика   составляет  не менее  660 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5.Ежедневная плановая сверка  Исполнителем и Заказчиком расписания работы врачей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 к информационной  системе Исполнителя для ведения структуры ЛПУ,   расписания работы специалистов, записи на прием, формирования списков    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Ведение информации в части структуры лечебно-профилактического учреждения, расписания при   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.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3.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4.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.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8.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3.1.10.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1.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.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3.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4.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5.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6.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7.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.2.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.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3.2.2.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3.2.3.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3.2.4.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3.2.5.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3.2.6.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3.2.7.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3.2.8.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3.2.9.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3.2.10.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3.2.11.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5.1.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5.2.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5.3.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5.4.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5.5.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5.6.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5.7.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5.8.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5.9.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5.10.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1.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.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.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3.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4.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5.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6.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7.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.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.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.Мониторинг направлений на   госпитализацию     /консультацию/обследование/ /реабилитацию по лечебным         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выборочных  медико-статистических данных для нужд Заказчика 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 Заказчика и  консультирования специалистов Заказчика по эксплуатации  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                         ________________________             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 (подпись)                                                                        (Ф.И.О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</w:rPr>
        <w:t>М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00:00Z</dcterms:created>
  <dc:creator>olga</dc:creator>
  <dc:description/>
  <cp:keywords/>
  <dc:language>en-US</dc:language>
  <cp:lastModifiedBy>1</cp:lastModifiedBy>
  <cp:lastPrinted>2009-09-09T12:38:00Z</cp:lastPrinted>
  <dcterms:modified xsi:type="dcterms:W3CDTF">2010-09-07T04:36:00Z</dcterms:modified>
  <cp:revision>39</cp:revision>
  <dc:subject/>
  <dc:title>Приложение № 2</dc:title>
</cp:coreProperties>
</file>