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39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закупку продуктов питания (бакалея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7» сентябр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бакале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9 от «25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5» авгус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91 13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,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ат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порош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6-9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период с 01.10.2010 по 31.12.2010г. с 09.00 час. до 12.00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7 605 - 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9 828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1 671 - 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П Теплоухов Б.Л., ИП Спесивая Г.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Совирин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ведения о включенных (невключенных) в цену расходах не соответствуют требованиям указанным в извещении Заказчика)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еплоухов Б.Л.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007,  г.Пермь, ул.Революции, 12-3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97 605 руб. 20 коп. (Двести девяносто семь тысяч шестьсот пять рублей 2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614023, г.Пермь, ул.Запольская, 18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301 671 руб. 30 коп. (Триста одна тысяча шестьсот семьдесят один  руб. 3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9-07T08:50:00Z</cp:lastPrinted>
  <dcterms:modified xsi:type="dcterms:W3CDTF">2010-09-07T02:51:00Z</dcterms:modified>
  <cp:revision>38</cp:revision>
  <dc:subject/>
  <dc:title>ПРОТОКОЛ ОЦЕНКИ И СОПОСТАВЛЕНИЯ ЗАЯВОК НА УЧАСТИЕ В КОНКУРСЕ </dc:title>
</cp:coreProperties>
</file>