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276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ИЗВЕЩЕНИЕ № 300 от «07» сентября 2010 года </w:t>
      </w:r>
    </w:p>
    <w:p>
      <w:pPr>
        <w:pStyle w:val="TextBody"/>
        <w:spacing w:lineRule="auto" w:line="276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 для размещения муниципального заказа</w:t>
      </w:r>
    </w:p>
    <w:p>
      <w:pPr>
        <w:pStyle w:val="TextBody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на  общестроительные работы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sz w:val="22"/>
          <w:szCs w:val="22"/>
        </w:rPr>
        <w:t>Муниципальное образовательное учреждение дополнительного образования детей «Детско- юношеская спортивная школа олимпийского резерва по хоккею «Молот»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6769"/>
      </w:tblGrid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Сведения о способе  размещения заказа и предмете  закупк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пособ размещения заказ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Запрос котировок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Общестроительные работы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Пермского края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483930,21 (Четыреста восемьдесят три тысячи девятьсот тридцать) рублей  21 коп. 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есто доставки поставляемых товаров, выполнение работ, оказание услуг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Лебедева, д. 13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и выполнения работ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чалом работ считается дата подписания акта приема-передачи объекта в работу. Акт приема – передачи объекта в работу подписывается в течение  3-х дней с даты заключения муниципального контракта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кончанием работ считается дата подписания акта приема–передачи и сдачи объекта в эксплуатацию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щая продолжительность выполнения работ составляет  30 дней с момента передачи объекта в работу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товаров, работ, услуг расходах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В цену   включены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 и разгрузочные работы, уборку и вывоз мусора, таможенные, страховые и прочие обязательные  платежи (ст. 22 п.5 ч.4 Закона РФ №94-ФЗ)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Требования к составу и объемам работ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1.Состав и объем работ определен техническим заданием – локальным сметным расчетом, являющимся приложением № 1 к настоящему извещени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2. Гарантийный срок на весь объем работ – тридцать месяцев со дня подписания акта приемки выполненных работ.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Условия проведения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есто и время  подачи котировочных заявок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614107, г. Пермь, ул. Лебедева, д. 13, кабинет директора</w:t>
            </w:r>
            <w:r>
              <w:rPr>
                <w:b w:val="false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рядок подачи котировочных заявок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Участники размещения заказа могут представить котировочную заявку согласно требованиям, предъявленным в данном Извещении и согласно форме котировочной заявки (Приложение №2) в письменном   виде.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17 сентября  2010 г. в 16.00 час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Срок и условия оплаты проведенных работ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1. Оплата за выполненные работы  будет произведена в безналичной форме путем перечисления денежных средств на расчетный счет Подрядчика, в течение 10 (десяти) банковских дней с момента подписания Сторонами акта о приемке выполненных работ, при наличии оформленных в установленном порядке счетов-фактур, актов приемки результатов выполненных работ (КС-2), справок о стоимости  выполненных  работ и затрат (КС-3).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рок подписания Победителем муниципального контракт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Не ранее семи дней со дня размещения на официальном сайте  протокола рассмотрения и оценки  котировочных  заявок и не позднее десяти дней со дня подписания указанного протокола.</w:t>
            </w:r>
          </w:p>
          <w:p>
            <w:pPr>
              <w:pStyle w:val="Normal"/>
              <w:jc w:val="both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1569" w:hRule="atLeast"/>
        </w:trPr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jc w:val="both"/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Заявка оформляется Участником согласно требованиям, предъявленным в данном Извещении и согласно форме котировочной заявки (Приложения №2) в письменном  виде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 Участнике размещения заказа в реестре недобросовестных поставщиков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ки, поданные  позднее  16.00 часов 17 сентября 2010  не рассматриваю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autoSpaceDE w:val="false"/>
              <w:ind w:left="0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й участник размещения заказа вправе подать только одну котировочную заявку, внесение изменений в которую не допускае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autoSpaceDE w:val="false"/>
              <w:ind w:left="0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ем в проведении запроса котировок признается участник размещения заказа, подавший котировочную заявку, которая отвечает  всем требованиям настоящего извещения и, в которой указана наиболее низкая цена работ.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both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</w:rPr>
              <w:t>Муниципальное образовательное учреждение дополнительного образования детей «Детско- юношеская спортивная школа олимпийского резерва по хоккею «Молот»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чтовый адрес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614107, г. Пермь, ул. Лебедева, д. 13, кабинет директора.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Контактное лицо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 xml:space="preserve">Конопельнюк Василий Петрович  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Телефон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8 (342) 260-22-11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Адрес электронной почт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gcon</w:t>
              </w:r>
              <w:r>
                <w:rPr>
                  <w:rStyle w:val="InternetLink"/>
                  <w:b/>
                  <w:sz w:val="22"/>
                  <w:szCs w:val="22"/>
                </w:rPr>
                <w:t>169@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dialup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pstu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ru</w:t>
              </w:r>
            </w:hyperlink>
          </w:p>
        </w:tc>
      </w:tr>
    </w:tbl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Приложения:   1. Локальный сметный расчет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                </w:t>
      </w:r>
      <w:r>
        <w:rPr>
          <w:b w:val="false"/>
          <w:caps w:val="false"/>
          <w:smallCaps w:val="false"/>
          <w:sz w:val="22"/>
          <w:szCs w:val="22"/>
        </w:rPr>
        <w:t>2. Форма котировочной заявки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ab/>
        <w:t xml:space="preserve">             3. Проект Муниципального контракта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spacing w:lineRule="auto" w:line="276"/>
        <w:rPr/>
      </w:pPr>
      <w:r>
        <w:rPr>
          <w:b w:val="false"/>
          <w:caps w:val="false"/>
          <w:smallCaps w:val="false"/>
          <w:sz w:val="22"/>
          <w:szCs w:val="22"/>
        </w:rPr>
        <w:t>Представитель                                                                                                                   Бруев С</w:t>
      </w:r>
      <w:r>
        <w:rPr>
          <w:b w:val="false"/>
          <w:bCs/>
          <w:caps w:val="false"/>
          <w:smallCaps w:val="false"/>
          <w:sz w:val="22"/>
          <w:szCs w:val="22"/>
        </w:rPr>
        <w:t>.Н.</w:t>
        <w:tab/>
      </w:r>
      <w:r>
        <w:rPr>
          <w:b w:val="false"/>
          <w:caps w:val="false"/>
          <w:smallCaps w:val="false"/>
          <w:sz w:val="22"/>
          <w:szCs w:val="22"/>
        </w:rPr>
        <w:tab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134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169@dialup.pst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6:13:00Z</dcterms:created>
  <dc:creator>СОК</dc:creator>
  <dc:description/>
  <cp:keywords/>
  <dc:language>en-US</dc:language>
  <cp:lastModifiedBy>-</cp:lastModifiedBy>
  <cp:lastPrinted>2010-07-26T09:16:00Z</cp:lastPrinted>
  <dcterms:modified xsi:type="dcterms:W3CDTF">2010-09-07T05:38:00Z</dcterms:modified>
  <cp:revision>5</cp:revision>
  <dc:subject/>
  <dc:title>ИЗВЕЩЕНИЕ № __ от «___» __________ 200 _ года</dc:title>
</cp:coreProperties>
</file>