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12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536"/>
      </w:tblGrid>
      <w:tr>
        <w:trPr/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887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123"/>
        <w:gridCol w:w="2527"/>
        <w:gridCol w:w="4377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озици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требований к товару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 форм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 форм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9-06T09:19:00Z</dcterms:modified>
  <cp:revision>24</cp:revision>
  <dc:subject/>
  <dc:title/>
</cp:coreProperties>
</file>