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9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591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Октреотид (в форме свободного пептида) – 100мг, натрия хлорида 9г, воды для инъекций до 1л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от 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до 2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, в местах недоступных для детей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1мл в ампулах по 5 шт. в контурной упаковке. По  2 контурные упаковки  по 5 ампул в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5</w:t>
            </w: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и подкож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Активное вещество: Октреотид ацетат 0,064/0,128 мг (что эквивалентно содержанию октреотида 0,100 мг), вспомогательные вещества: уксусная кислота ледяная 2,0 мг, натрий ацетат (тригидрат) 2,0 мг, натрий хлорид 7,0 мг, вода для инъекций до 1мл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от 2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до 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 1мл в ампулы, изготовленные из бесцветного стекла гидролитического класса 1, имеющие маркировку в виде зелёного кольца перед оттянутым концом ампулы. По 1 ампуле в пластиковом поддоне вместе с инструкцией по применению в картонной коробке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9-06T09:19:00Z</dcterms:modified>
  <cp:revision>32</cp:revision>
  <dc:subject/>
  <dc:title>Приложение № 2</dc:title>
</cp:coreProperties>
</file>