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705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 натр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 5мл во флаконе. 5  флаконов по 5 мл в пачке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before="240" w:after="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9-06T09:29:00Z</dcterms:modified>
  <cp:revision>33</cp:revision>
  <dc:subject/>
  <dc:title>Приложение № 2</dc:title>
</cp:coreProperties>
</file>