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229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38"/>
        <w:gridCol w:w="1254"/>
        <w:gridCol w:w="4275"/>
        <w:gridCol w:w="570"/>
        <w:gridCol w:w="684"/>
        <w:gridCol w:w="912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 xml:space="preserve">Инфезол 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 xml:space="preserve"> 100*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Действующие компонент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изолейцин – 5,850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лейцин – 6,24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зина моноацетат (соответствует 7,100 г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лизина) – 10,02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метионин – 4,68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цетилцистеин (соответствует 0,500 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цистеина) – 0,673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 фенилаланин – 5,40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цетитирозин ( соответствует 1,620г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тирозина) – 2,00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треонин – 5,000 г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триптофан – 2,00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Валин – 5,00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аргинин – 9,66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нитина гидрохлорид (соответсвтует 1,900 г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орнитин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гистидин – 3,300 г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 аланин – 15,500,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аспарагиновой кислоты – 1,91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глутаминовой кислоты – 5,00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ин – 7,55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пролин – 7,500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серин – 4,30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чная кислота – 3,00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ацетата тригидрат – 3,456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– 0,625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гидроксид – 1,324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 – 3,355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хлорида дигидрат – 0,735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я хлорида гексагидрат – 1,017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ое вещест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ля инъекций  - 921,735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щего азота – 15,6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содержание аминокислот – 100,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 – 1700КДж/400кк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Н – 5,9-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етическая осмолярность – 1145 мОсмоль/л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>: не менее 60% до окончания срока годности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 в защищенном от света месте.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 xml:space="preserve">: раствор для инфузий по 500мл препарата во флаконы из прозрачного стекла типа </w:t>
            </w:r>
            <w:r>
              <w:rPr>
                <w:b w:val="false"/>
                <w:sz w:val="20"/>
                <w:szCs w:val="20"/>
                <w:lang w:val="en-US"/>
              </w:rPr>
              <w:t>II</w:t>
            </w:r>
            <w:r>
              <w:rPr>
                <w:b w:val="false"/>
                <w:sz w:val="20"/>
                <w:szCs w:val="20"/>
              </w:rPr>
              <w:t xml:space="preserve"> (Евр.Ф.) закрывающиеся бромбутиловой  каучуковой пробкой (Евр.Ф.) для прокалывания и пластмассовой крышкой под алюминиевой обкаткой, с пластиковым держателем. По 10 флаконов по 500 мл вместе с инструкцией в картонную короб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этилкрахма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Рефортан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 xml:space="preserve"> ГЭК 6%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 xml:space="preserve"> на 1л: Действующее вещество: Гидроксиэтилкрахмал (ГЭК 200/0,5) – 60,0 г, вспомогательные вещества: натрия хлорид, вода для инъ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осмолярность – 300мОсмоль 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идно-осмотическое давление – 38мбар=28мм рт.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Н – от 4,0 до 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словия хранения: </w:t>
            </w:r>
            <w:r>
              <w:rPr>
                <w:sz w:val="20"/>
                <w:szCs w:val="20"/>
              </w:rPr>
              <w:t>при температуре не выш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 в полиэтиленовых флакон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 xml:space="preserve">: раствор для инфузий 6% по 500мл препарата во флаконы из полиэтилена низкой плотности (Евр.Ф.) , с наваренным на флакон колпачком, с интегрированной резиновой прокладкой и двумя кольцами для вскрытия и с держателем на дне флакона. По 10 флаконов вместе с инструкцией по применению помещают в картонную коробку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этилкрахма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Стабизол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>ГЭК  6%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 xml:space="preserve"> на 100мл: Действующее вещество: Гидроксиэтилкрахмал (ГЭК 450/0,7) – 6,0 г, вспомогательные вещества: натрия хлорид, вода для инъ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осмолярность – 300мОсмоль 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идно-осмотическое давление – 24мбар=18мм рт.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Н – от 4,0 до 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словия хранения: </w:t>
            </w:r>
            <w:r>
              <w:rPr>
                <w:sz w:val="20"/>
                <w:szCs w:val="20"/>
              </w:rPr>
              <w:t>в защищенном от света мест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инфузий 6% по 500мл препарата во флаконы. По 10 флаконов вместе с инструкцией по применению помещают в картонную коробк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/>
      </w:pPr>
      <w:r>
        <w:rPr/>
        <w:t>Поставка товара и разгрузка на склад заказчика осуществляется силами и средствами Поставщика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9-06T09:35:00Z</dcterms:modified>
  <cp:revision>34</cp:revision>
  <dc:subject/>
  <dc:title>Приложение № 2</dc:title>
</cp:coreProperties>
</file>