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36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7 сентября 2010года  №83</w:t>
      </w:r>
    </w:p>
    <w:p>
      <w:pPr>
        <w:pStyle w:val="Normal"/>
        <w:ind w:right="-36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56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697"/>
        <w:gridCol w:w="450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фидумбактерин сухой 5 доз №10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офилизат для приготовления суспензии для приёма внутрь и местного применения; по 5 доз во флаконе; 10 флаконов в пачк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фиформ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капсулы №3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эквивалентом препарату Бифиформ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капсулы №30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30 капсул в алюминиевом пенале, укупоренном полиэтиленовой пробкой, содержащей осушитель, упакованном в картонную пачку вмест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ктулоза 200 мл сироп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торговое название Дюфалак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вивалентом препарату Дюфалак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мл сироп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роп 200 мл во флаконах из полиэтил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винчивающейся крышкой из того же материала, поверх  крышки надевается пластиковый колпачок, служащий мерным стаканчиком, на флакон наклеивают этикетку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кс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сулы №32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вивалентом препарату Линекс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капсулы №32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16 капсул в блистере из мягкой алюминиевой фольги /жесткой полимерной плёнки (</w:t>
            </w:r>
            <w:r>
              <w:rPr>
                <w:sz w:val="22"/>
                <w:szCs w:val="22"/>
                <w:lang w:val="en-US"/>
              </w:rPr>
              <w:t>AL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PVC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PVDC</w:t>
            </w:r>
            <w:r>
              <w:rPr>
                <w:sz w:val="22"/>
                <w:szCs w:val="22"/>
              </w:rPr>
              <w:t>); по 8 капсул в блистере из мягкой алюминиевой/жесткой алюминиевой фольги (А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/А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); по 16 или 32 капсулы во флаконе тёмного стекла; по 1 блистеру из мягкой алюминиевой/ жесткой полимерной плёнки (</w:t>
            </w:r>
            <w:r>
              <w:rPr>
                <w:sz w:val="22"/>
                <w:szCs w:val="22"/>
                <w:lang w:val="en-US"/>
              </w:rPr>
              <w:t>AL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PVC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PVDC</w:t>
            </w:r>
            <w:r>
              <w:rPr>
                <w:sz w:val="22"/>
                <w:szCs w:val="22"/>
              </w:rPr>
              <w:t>), по 2 или 4 блистера из мягкой алюминиевой/жесткой алюминиевой фольги (А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/А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) или по 1 флакону в картонной пачке вмест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илак форте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и 30мл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ом препарату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илак форте капли 30мл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коричневого стекла с пробкой-капельницей и пластмассовой завинчивающейся крышкой с контролем первого вскрытия, содержащий 30мл препарата; один флакон вместе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.о. главного врача МУЗ «ГДКБ №1»                                                        И.Ф.Туранска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рлова</cp:lastModifiedBy>
  <cp:lastPrinted>2009-09-30T16:44:00Z</cp:lastPrinted>
  <dcterms:modified xsi:type="dcterms:W3CDTF">2010-09-07T04:18:00Z</dcterms:modified>
  <cp:revision>53</cp:revision>
  <dc:subject/>
  <dc:title>Приложение № 2</dc:title>
</cp:coreProperties>
</file>