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сентября 2010 года  №8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мута трикалия дицитрат №56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ые оболочкой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8 таблеток в блистере из фольги алюминиевой ламинированн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Фосфалюге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Фосфалюгель ге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а внутрь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по 16г в пакети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штук в картонной пачке с инструкц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ктит диоктаэдрический №3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именование Смект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Смект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для приёма  внутрь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суспензии для приёма внутрь, 3г; по 3,76г в пакетиках из бумаги, ламинированной алюминиевой фольгой и полиэтиленом; по 10 или 30 штук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ирензепин таблетки 25мг №5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Гастроцеп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Гастроцеп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мг №50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мг; по 10 таблеток в блистер из ПВХ/алюминиевой фольги; по 5 блистеров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36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2-11T21:06:00Z</cp:lastPrinted>
  <dcterms:modified xsi:type="dcterms:W3CDTF">2010-09-07T04:19:00Z</dcterms:modified>
  <cp:revision>51</cp:revision>
  <dc:subject/>
  <dc:title>Приложение № 2</dc:title>
</cp:coreProperties>
</file>