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7 сентября 2010года  №8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2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057"/>
        <w:gridCol w:w="3600"/>
        <w:gridCol w:w="720"/>
        <w:gridCol w:w="102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 для парентерального питания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зо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100 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500мл №10 раствор для инфуз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ом препарату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Инфезо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100 по 500мл №10 раствор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фузий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фузий, по 500мл препарата во флаконы из прозрачного стекла тип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Евр.Ф.), закрывающиеся бромбутиловой каучуковой пробкой (Евр.Ф.) для прокалывания и пластмассовой крышкой под алюминиевой обкаткой, с пластиковым держателем; по 10 флаконов по 500мл вместе с инструкцией по применению в картонной короб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 для парентерального питания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Аминовен инфант 10% или эквивалент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100мл №10 раствор для инфуз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ом препарату Аминовен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инфант 10% по 100мл №10 раствор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фузий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фузий 10%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100мл препарата во флаконе из прозрачного стекл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0 флаконов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.о. главного врача МУЗ «ГДКБ №1»                                                        И.Ф.Туранска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рлова</cp:lastModifiedBy>
  <cp:lastPrinted>2010-09-07T10:20:00Z</cp:lastPrinted>
  <dcterms:modified xsi:type="dcterms:W3CDTF">2010-09-07T04:21:00Z</dcterms:modified>
  <cp:revision>42</cp:revision>
  <dc:subject/>
  <dc:title>Приложение № 2</dc:title>
</cp:coreProperties>
</file>