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2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бели для общественных центров в Орджоникидзевском район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Перми по адресам: ул. Академика Веденеева, 26 и ул. Генерала Доватора, 1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              07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 Заместитель председателя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Наименование предмета запроса котировок: поставка мебели для общественных центров в Орджоникидзевском районе города Перми по адресам: ул. Академика Веденеева, 26 и Генерала Доватора, 1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02 от 25.08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5.08.2010 года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color w:val="000000"/>
          <w:sz w:val="22"/>
          <w:szCs w:val="22"/>
        </w:rPr>
        <w:t>Место поставки: г. Пермь, ул. Академика Веденеева, 26 (каб. № 18, № 19) и ул. Генерала Доватора, 1 (каб. № 25, № 26), поставка осуществляется силами и за счет средств Поставщика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413 130,00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закупки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оставка мебели осуществляется в соответствии со спецификацией (приложение № 1 к Извещению)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поставки: в течение 10 (десяти) дней с момента подписа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6.Цена товара  должна быть указана с учетом стоимости упаковки, доставки, разгрузки, установки товара по адресу  Заказчика,  а также уплаты налогов, сборов, таможенных пошлин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услуг: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Форма оплаты — безналичный расчет. Заказчик перечисляет Поставщику авансовый платеж в размере 30% от цены муниципального контракта в течение 10 (десяти) банковских дней со дня подписания контракта. Окончательный расчет за поставленный товар производится Заказчиком в течение 10 (десяти)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31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 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82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га Плюс» и составила 351 820,00 рублей (триста пятьдесят одна тысяча восемьсот двадцать рублей 00 коп.)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1.2. Признать победителем в проведении запроса котировок ООО «Мега Плюс» (адрес: 614990, г. Пермь, ул. С. Данщина, 7, тел/факс: (342) 218-15-04, 218-16-19, 257-09-83) с ценой муниципального контракта – 351 820,00,00 рублей (триста пятьдесят одна тысяча восемьсот двадцать рублей 00 коп.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ЗАО «Оптимус» (Адрес: 614500, г. Пермь, ул. Ш. Космонавтов, 316, тел/факс: 233-16-16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Ефремов А.А.. -за;   Закиров Н.-за;   Матрехина Т.В. – за;   Зверева О.В. - за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Зам.председателя комиссии:                                           А.А. Ефрем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главы администрации Орджоникидзевского района _________________ А.А. Ефрем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06T10:29:00Z</cp:lastPrinted>
  <dcterms:modified xsi:type="dcterms:W3CDTF">2010-09-06T07:23:00Z</dcterms:modified>
  <cp:revision>101</cp:revision>
  <dc:subject/>
  <dc:title/>
</cp:coreProperties>
</file>