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4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7» сентября 2010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Ю.О.Ощепкова  - 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аптекой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Имипенем+Циластин (торговое наименование «Тиенам» или эквивалент)  для МУЗ «Медсанчасть №9 им.М.А.Тверье» (извещение №94 от «30» августа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30» авгус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99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Имипенем+Циластин (торговое наименование Тиенам или эквивалент)  в количестве 15 упаковок для МУЗ «Медсанчасть №9 им.М.А.Тверье». Характеристики товара указаны в техническом задании - Приложение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в течение 3-х рабочих дней со дня подписа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 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775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оритет», 614000, г. Пермь, ул. Пушкина, д.2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25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Приоритет», 614000, г. Пермь,  ул. Пушкина, д.23, с ценой котировочной заявки   89 25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РОСТА», 614013, г. Пермь, ул.3-я Набережная, д.42, с ценой котировочной заявки   92 77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38:00Z</dcterms:created>
  <dc:creator>Институт госзакупок РАГС</dc:creator>
  <dc:description/>
  <cp:keywords/>
  <dc:language>en-US</dc:language>
  <cp:lastModifiedBy>Маркетолог 3</cp:lastModifiedBy>
  <cp:lastPrinted>2010-07-28T08:13:00Z</cp:lastPrinted>
  <dcterms:modified xsi:type="dcterms:W3CDTF">2010-09-06T11:33:00Z</dcterms:modified>
  <cp:revision>4</cp:revision>
  <dc:subject/>
  <dc:title>ПРОТОКОЛ ОЦЕНКИ И СОПОСТАВЛЕНИЯ ЗАЯВОК НА УЧАСТИЕ В КОНКУРСЕ </dc:title>
</cp:coreProperties>
</file>