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7» сентября  2010 года №108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 w:val="20"/>
        </w:rPr>
        <w:t xml:space="preserve">на поставку лекарственного средства Левофлоксацин,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торговое наименование «Таваник» или эквивалент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нтактное лицо, контактный телефон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Левофлоксацин, торговое наименование "Тавник" или эквивален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упаковок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14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дачи котировочной заяв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муниципального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>К.Р.Коновалов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59:00Z</dcterms:created>
  <dc:creator>СОК</dc:creator>
  <dc:description/>
  <cp:keywords/>
  <dc:language>en-US</dc:language>
  <cp:lastModifiedBy>Маркетолог 3</cp:lastModifiedBy>
  <cp:lastPrinted>2010-09-03T15:21:00Z</cp:lastPrinted>
  <dcterms:modified xsi:type="dcterms:W3CDTF">2010-09-06T11:18:00Z</dcterms:modified>
  <cp:revision>3</cp:revision>
  <dc:subject/>
  <dc:title>ИЗВЕЩЕНИЕ № __ от «___» __________ 200 _ года </dc:title>
</cp:coreProperties>
</file>