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>протокол № 73</w:t>
      </w:r>
      <w:r>
        <w:rPr>
          <w:b/>
          <w:sz w:val="22"/>
          <w:szCs w:val="22"/>
        </w:rPr>
        <w:t>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«Выполнение работ по паспортизации объектов внешнего благоустройства и по составлению карты  объектов внешнего благоустройства в 2010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6» сент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0 часов 3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видам товаров, работ, услуг  № 4 по вскрытию конвертов с заявками на участие в конкурсе </w:t>
      </w:r>
      <w:r>
        <w:rPr>
          <w:sz w:val="22"/>
          <w:szCs w:val="22"/>
        </w:rPr>
        <w:t>«Выполнение работ по паспортизации объектов внешнего благоустройства и по составлению карты  объектов внешнего благоустройства в 2010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ую Р.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Андреева Э.К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 xml:space="preserve">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выполнение работ по паспортизации объектов внешнего благоустрой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– выполнение работ по составлению карты  объектов внешнего благоустройства.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:  </w:t>
      </w:r>
    </w:p>
    <w:p>
      <w:pPr>
        <w:pStyle w:val="Normal"/>
        <w:ind w:firstLine="720"/>
        <w:jc w:val="both"/>
        <w:rPr/>
      </w:pPr>
      <w:r>
        <w:rPr/>
        <w:t>Лот №1  – 2 042 389 руб. 06 коп. (Два миллиона сорок две тысячи триста восемьдесят девять рублей 06 копеек).</w:t>
      </w:r>
    </w:p>
    <w:p>
      <w:pPr>
        <w:pStyle w:val="Normal"/>
        <w:ind w:firstLine="720"/>
        <w:jc w:val="both"/>
        <w:rPr/>
      </w:pPr>
      <w:r>
        <w:rPr/>
        <w:t>Лот №2  – 2 005 892 руб. 87 коп. (Два миллиона пять тысяч восемьсот девяносто два рубля 87 копеек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Срок выполнения работ:</w:t>
      </w:r>
    </w:p>
    <w:p>
      <w:pPr>
        <w:pStyle w:val="Normal"/>
        <w:ind w:firstLine="720"/>
        <w:jc w:val="both"/>
        <w:rPr/>
      </w:pPr>
      <w:r>
        <w:rPr/>
        <w:t>Лот №1 – минимальный  срок выполнения работ: 30 календарных дней с момента заключения муниципального контракта; максимальный срок выполнения работ: 43 календарных дня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Лот №2 – минимальный  срок выполнения работ: 50 календарных дней с момента заключения муниципального контракта; максимальный срок выполнения работ: 73 календарных дня с момента заключения муниципального контракта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9 от 06 августа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6 августа 2010 года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и представлены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ответственным секретарем</w:t>
      </w:r>
      <w:r>
        <w:rPr>
          <w:bCs/>
          <w:sz w:val="24"/>
          <w:szCs w:val="24"/>
        </w:rPr>
        <w:t xml:space="preserve"> комиссии </w:t>
      </w:r>
      <w:r>
        <w:rPr>
          <w:rFonts w:cs="Arial" w:ascii="Georgia" w:hAnsi="Georgia"/>
          <w:sz w:val="22"/>
          <w:szCs w:val="22"/>
        </w:rPr>
        <w:t>Савиной Н.Ю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1 и № 2 признан несостоявшимся в связи с тем, что на каждый лот подано всего по одной заявке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Андреева Э.К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09-08-10T15:38:00Z</cp:lastPrinted>
  <dcterms:modified xsi:type="dcterms:W3CDTF">2010-09-07T03:16:00Z</dcterms:modified>
  <cp:revision>99</cp:revision>
  <dc:subject/>
  <dc:title>ПРОТОКОЛ № 01/03-07</dc:title>
</cp:coreProperties>
</file>