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418 от 07.09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0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_______ от ________ 2010 г. о проведении запроса котировок, мы, нижеподписавшиеся, предлагаем осуществить оказание услуг)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</w:t>
      </w:r>
      <w:r>
        <w:rPr>
          <w:sz w:val="16"/>
        </w:rPr>
        <w:t>(наименование, характеристики, количество  услуг, наличие лицензий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оказания услуг:_________________________________________________________________________________  сроки оказания услуг: _________________________________________________________________________________ условия оплаты  услу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>(должность)                                                       м.п.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51:00Z</dcterms:created>
  <dc:creator>5</dc:creator>
  <dc:description/>
  <cp:keywords/>
  <dc:language>en-US</dc:language>
  <cp:lastModifiedBy>Admin</cp:lastModifiedBy>
  <dcterms:modified xsi:type="dcterms:W3CDTF">2010-09-06T06:35:00Z</dcterms:modified>
  <cp:revision>4</cp:revision>
  <dc:subject/>
  <dc:title>Приложение № 1</dc:title>
</cp:coreProperties>
</file>