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01А/2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на право заключения муниципального контракта на оказание услуг по организации горячего питания воспитанников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ОУ «Школа-интернат № 85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7» сентября 2010 года</w:t>
        <w:br/>
        <w:t xml:space="preserve">   10 часов 15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оказание услуг по организации горячего питания воспитанников</w:t>
      </w:r>
      <w:r>
        <w:rPr>
          <w:sz w:val="22"/>
          <w:szCs w:val="22"/>
        </w:rPr>
        <w:t xml:space="preserve"> для МОУ «Школа-интернат № 8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ОУ «Школа-интернат № 85» г. 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Н.Х. Мазга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1, г. Пермь, ул. Муромская, 32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94-55-65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Оказание услуг по организации горячего питания воспитан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813 200,00 рублей 00 копее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4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П Засульский Виктор Леони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мкарбытсерви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9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800"/>
        <w:gridCol w:w="1080"/>
        <w:gridCol w:w="1158"/>
        <w:gridCol w:w="3786"/>
        <w:gridCol w:w="1417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П Засульский Виктор Леонид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1.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ставлен документ: в составе заявки отсутствует документ «Сведения о качественных характеристиках товара, о качестве работ, услуг», предусмотренный ч.2 ст.35 Федерального закона № 94-Ф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Амкарбытсерви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1.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: в составе заявки отсутствует документ «Сведения о качественных характеристиках товара, о качестве работ, услуг», предусмотренный ч.2 ст.35 Федерального закона № 94-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заявке представлены недостоверные сведения: адрес местонахождения, указанный в сведениях об участнике размещения заказа не соответствует адресу, указанному в Выписке из ЕГРЮ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ч. 1 ст.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учредительный документ – копия устава представлена без изменений, зарегистрированных в выписке из ЕГРЮЛ (15.09.2008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18"/>
                <w:szCs w:val="18"/>
              </w:rPr>
              <w:t>Румянцев П.И. Трофимов Д.А.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Признать открытый аукцион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 в связи с отказом в допуске к участию в аукционе всех участников размещения заказа, подавших заявки на участие в открытом аукционе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авел Иван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 Евгения Гаври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45:00Z</dcterms:created>
  <dc:creator>ОВМСК</dc:creator>
  <dc:description/>
  <cp:keywords/>
  <dc:language>en-US</dc:language>
  <cp:lastModifiedBy>ОВМСК</cp:lastModifiedBy>
  <cp:lastPrinted>2010-09-07T12:47:00Z</cp:lastPrinted>
  <dcterms:modified xsi:type="dcterms:W3CDTF">2010-09-07T08:05:00Z</dcterms:modified>
  <cp:revision>10</cp:revision>
  <dc:subject/>
  <dc:title>ПРОТОКОЛ № 301А/2/1</dc:title>
</cp:coreProperties>
</file>